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ОВ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ОВСКОГО РАЙОНА КИРОВСКОЙ ОБЛАСТИ</w:t>
      </w:r>
    </w:p>
    <w:p>
      <w:pPr>
        <w:pStyle w:val="Heading1"/>
        <w:rPr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80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202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Даро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ов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ровского района Кировской области на 2024 год и на планов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5 и 2026 год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ункта 2 статьи 22 Устава муниципального образования Даровское городское поселение Даровского района Кировской области, статьи 13 Положения о бюджетном процессе и межбюджетных отношениях в муниципальном образовании Даровское городское поселение Даровского района Кировской област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жденного решением Даровской городской Думы Даровского района Кировской области от 25.12.2015 № 228 «Об утверждении Положения о бюджетном процессе и межбюджетных отношениях в муниципальном образовании Даровское городское поселение Даровского района Кировской области» Даровская городская Дума Даровского городского поселения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бюджета муниципального образования Даровское городское поселение Даровского района Кировской области (далее – бюджет поселения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 2024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сумме 44950,3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44950,6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на 2024 год равен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На 2025 год и на 2026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на 2025 год в сумме 22233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бъем расходов бюджета поселения на 2025 год в сумме 22233,6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фицит бюджета поселения на 2025 год равен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бъем доходов бюджета поселения на 2026 год в сумме 22517,5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бъем расходов бюджета поселения на 2026 год в сумме 22517,5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фицит бюджета поселения на 2026 год равен нулю.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2. Утвердить перечень и коды главных распорядителей средств бюджета поселения согласно приложению № 1 к настоящему решению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Утвердить перечень и коды статей источников финансирования дефицита бюджета поселения согласно приложению № 2 к настоящему решению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Утвердить в пределах общего объема доходов бюджета поселения, установленного пунктом 1 настоящего решения, прогнозируемые объемы поступления доходов бюджета поселения по налоговым и неналоговым доходам по статьям, по безвозмездным поступлениям – по подстатьям классификации доходов бюджетов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1. На 2024 год согласно приложению № 3 к настоящему решению.</w:t>
      </w:r>
    </w:p>
    <w:p>
      <w:pPr>
        <w:pStyle w:val="Subtitle"/>
        <w:spacing w:lineRule="auto" w:line="360"/>
        <w:ind w:firstLine="720"/>
        <w:jc w:val="both"/>
        <w:rPr>
          <w:color w:val="FF0000"/>
          <w:szCs w:val="28"/>
        </w:rPr>
      </w:pPr>
      <w:r>
        <w:rPr>
          <w:b w:val="false"/>
          <w:szCs w:val="28"/>
        </w:rPr>
        <w:t>4.2. На 2025 год и на 2026 год согласно приложению № 4 к настоящему реш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(ведомственную структуру расход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На 2024 год согласно приложению № 5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2. На 2025 год и на 2026 год согласно приложению № 6 к настоящему решению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6. Утвердить в пределах общего объема расходов бюджета поселения, установленного пунктом 1 настоящего Решения, распределение бюджетных ассигнований расходов бюджета Даровского городского поселения по целевым статьям, группам видов расходов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6.1. На 2024 год согласно приложению № 7 к настоящему решению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.2. На 2025 год и на 2026 год согласно приложению № 8 к настоящему решению.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7. Утвердить в пределах общего объема расходов бюджета поселения, установленного пунктом 1 настоящего Решения, распределение бюджетных ассигнований расходов бюджета Даровского городского поселения по разделам и подразделам классификации расходов.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7.1. На 2024 год согласно приложению № 9 к настоящему решению.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</w:rPr>
        <w:t>7.2. На 2025 год и на 2026 год согласно приложению № 10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источники финансирования дефицита бюджета по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На 2024 год согласно приложению № 11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На 2025 год и на 2026 год согласно приложению № 12 к настоящему реше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Утвердить в пределах общего объема расходов бюджета поселения, установленного пунктом 1 настоящего решения, объем бюджетных ассигнований на исполнение публичных нормативных обязательст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На 2024 год в сумме 448,3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2. На 2025 год в сумме 448,3 тыс. рублей, на 2026 год в сумме 448,3 тыс.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Утвердить перечень публичных нормативных обязательств, подлежащих исполнению за счет средств бюджета поселения, с указанием бюджетных ассигнований по ни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На 2024 год согласно приложению № 13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2. На 2025 год и на 2026 год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огласно приложению № 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становить в пределах общего объема доходов бюджета поселения, установленного пунктом 1 настоящего решения межбюджетные трансферты, получаемые от других бюдж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. На 2024 год в сумме 28471,2 тыс. руб.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выравнивание бюджетной обеспеченности – 3863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обеспечение сбалансированности бюджетов поселений – 773,7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ализацию мероприятий по борьбе с борщевиком Сосновского – 109,5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организацию деятельности народных дружин – 63,2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– 15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ализацию федеральной целевой программы «Увековечение памяти погибших при защите Отечества на 2019-2024 годы» - 233,3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ализацию государственной программы Кировской области «Охрана окружающей среды, воспроизводство и использование природных ресурсов» - 4059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убвенция на выполнение государственных полномочий по созданию и деятельности в муниципальных образованиях административной(ых) комиссии(ий) – 1,7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существление полномочий по первичному воинскому учету на территориях, где отсутствуют военные комиссариаты – 390,5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из районного бюджета на капитальный ремонт и ремонт автомобильных дорог общего пользования населенных пунктов, а также на содержание и ремонт автомобильных дорог общего пользования местного значения – 3676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поддержку мер по обеспечению сбалансированности бюджетов – 773,7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 На 2025 год в сумме 4604,4 тыс. руб.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выравнивание бюджетной обеспеченности – 3028,2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обеспечение сбалансированности бюджетов поселений – 958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ализацию мероприятий по борьбе с борщевиком Сосновского – 109,5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организацию деятельности народных дружин – 63,2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– 15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убвенция на выполнение государственных полномочий по созданию и деятельности в муниципальных образованиях административной(ых) комиссии(ий) – 1,7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существление полномочий по первичному воинскому учету на территориях, где отсутствуют военные комиссариаты – 428,8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3. На 2026 год в сумме 3925,2 тыс. руб.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выравнивание бюджетной обеспеченности – 2762,5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обеспечение сбалансированности бюджетов поселений – 503,3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ализацию мероприятий по борьбе с борщевиком Сосновского – 109,5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организацию деятельности народных дружин – 63,2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– 15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убвенция на выполнение государственных полномочий по созданию и деятельности в муниципальных образованиях административной(ых) комиссии(ий) – 1,7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существление полномочий по первичному воинскому учету на территориях, где отсутствуют военные комиссариаты – 470,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пределах общего объема расходов бюджета поселения, установленного пунктом 1 настоящего решения межбюджетные трансферты, передаваемые бюджету муниципального образования Даровской район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. На 2024 год в сумме 6778,2 тыс. руб.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контрольно-счетной комиссии поселения по осуществлению внешнего муниципального финансового контроля – 4,5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по осуществлению внутреннего муниципального финансового контроля – 0,5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на определение поставщиков (подрядчиков, исполнителей) для муниципальных заказчиков поселения – 0,5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по градостроительной деятельности – 0,5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по размещению информации на едином портале бюджетной системы Российской Федерации – 4,5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по передаче части полномочий по сбору и обмену информации по вопросам защиты населения и территорий от чрезвычайных ситуаций – 0,5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по передаче части полномочий по вопросам организации в границах поселения водоснабжения населения – 0,4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осуществление полномочий по созданию условий для организации досуга и обеспечения жителей поселения услугами организаций культуры – 6766,8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2. На 2025 год в сумме 6778,2 тыс. руб.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контрольно-счетной комиссии поселения по осуществлению внешнего муниципального финансового контроля – 4,5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по осуществлению внутреннего муниципального финансового контроля – 0,5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на определение поставщиков (подрядчиков, исполнителей) для муниципальных заказчиков поселения – 0,5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по градостроительной деятельности – 0,5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по размещению информации на едином портале бюджетной системы Российской Федерации – 4,5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по передаче части полномочий по сбору и обмену информации по вопросам защиты населения и территорий от чрезвычайных ситуаций – 0,4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по передаче части полномочий по вопросам организации в границах поселения водоснабжения населения – 0,5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осуществление полномочий по созданию условий для организации досуга и обеспечения жителей поселения услугами организаций культуры – 6766,8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3. На 2026 год в сумме 6778,2 тыс. руб.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контрольно-счетной комиссии поселения по осуществлению внешнего муниципального финансового контроля – 4,5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по осуществлению внутреннего муниципального финансового контроля – 0,5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на определение поставщиков (подрядчиков, исполнителей) для муниципальных заказчиков поселения – 0,5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по градостроительной деятельности – 0,5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по размещению информации на едином портале бюджетной системы Российской Федерации – 4,5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по передаче части полномочий по сбору и обмену информации по вопросам защиты населения и территорий от чрезвычайных ситуаций – 0,5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по передаче части полномочий по вопросам организации в границах поселения водоснабжения населения – 0,4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осуществление полномочий по созданию условий для организации досуга и обеспечения жителей поселения услугами организаций культуры – 6766,8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В соответствии со статьей 8 Положения о бюджетном процессе и межбюджетных отношениях в муниципальном образовании Даровское городское поселение Даровского района Кировской области, утвержденного решением Даровской городской Думы Даровского района Кировской области  от 25.12.2015 № 228 «Об утверждении Положения о бюджетном процессе и межбюджетных отношениях в муниципальном образовании Даровское городское поселение Даровского района Кировской области» (далее – Положение о бюджетном процессе) установить в пределах общего объема расходов бюджета поселения, установленного пунктом 1 настоящего решения размер резервного фонда администрации Даровского городского посел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. На 2024 год в сумме 15,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 На 2025 год в сумме 15,0 тыс. руб. на 2026 год в сумме 15,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твердить в пределах общего объема расходов поселения, установленного пунктом 1 настоящего решения, общий объем условно утверждаемых расходов на 2025 год в сумме 550,0 тыс. рублей, и на 2026 год в сумме 110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 Установить в пределах общего объема расходов бюджета поселения, установленного пунктом 1 настоящего решения, объем бюджетных ассигнований дорожного фонда муниципального образования Даровское городское поселение Даровского района Кировской области (далее – дорожный фонд Даровского городского посе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1. На 2024 год в сумме 20625,4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2. На 2025 год в сумме 1972,6 тыс. руб., и на 2026 год в сумме 1987,2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Установить, что бюджетные ассигнования дорожного фонда Даровского городского поселения направляются на финансовое обеспечение дорожной деятельности в отношениях автомобильных дорог общего пользования местного знач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 w:val="28"/>
          <w:szCs w:val="28"/>
        </w:rPr>
        <w:t>17.</w:t>
      </w:r>
      <w:r>
        <w:rPr/>
        <w:t xml:space="preserve"> </w:t>
      </w:r>
      <w:r>
        <w:rPr>
          <w:sz w:val="28"/>
          <w:szCs w:val="28"/>
        </w:rPr>
        <w:t>Администрация Даровского городского поселения Даровского района Кировской области не вправе принимать решения, приводящие к увеличению в 2024-2026 годах численности муниципальных служащих и работников муниципальных учреждений, за исключением случаев, когда законами субъекта Российской Федерации органам местного самоуправления передаются отдельные государственные полномочия.</w:t>
      </w:r>
    </w:p>
    <w:p>
      <w:pPr>
        <w:pStyle w:val="WW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8. Установить: 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8.1. Верхний предел муниципального внутреннего долга Даровского городского поселения Даровского района Кировской области 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8.1.1. На 1 января 2025 года 0,0 тыс. руб. </w:t>
      </w:r>
    </w:p>
    <w:p>
      <w:pPr>
        <w:pStyle w:val="WW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8.1.2. На 1 января 2026 года 0,0 тыс. руб.</w:t>
      </w:r>
    </w:p>
    <w:p>
      <w:pPr>
        <w:pStyle w:val="WW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8.1.3. На 1 января 2027 года 0,0 тыс. руб.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2. Верхний предел долга по муниципальным гарантиям на 01.01.2025, на 01.01.2026 и на 01.01.2027 равным нулю.</w:t>
      </w:r>
    </w:p>
    <w:p>
      <w:pPr>
        <w:pStyle w:val="WW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9. Муниципальные гарантии из бюджета Даровского городского поселения в 2024-2026 годы не предоставляются.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. Бюджетные кредиты из бюджета Даровского городского поселения в 2024-2026 годы не предоставляются.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1. Кредиты кредитных организаций и кредиты от других бюджетов  бюджетной системы РФ в 2024-2026 годах не привлека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Субсидии юридическим лицам, индивидуальным предпринимателям, физическим лицам – производителям товаров, работ, услуг из бюджета поселения в 2024, 2025, 2026 годах не предоставля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Утвердить в пределах общего объема расходов бюджета поселения, установленного пунктом 1 настоящего решения объем бюджетных ассигнований на обслуживании муниципального долга Даровского городского поселения на 2024-2026 годы равным нулю.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. Настоящее решение вступает в силу с 1 января 2024 года.</w:t>
      </w:r>
    </w:p>
    <w:p>
      <w:pPr>
        <w:pStyle w:val="WW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. Контроль за исполнением настоящего решения возложить на постоянную депутатскую комиссию по бюджету, финансам, экономической и инвестиционной политике.</w:t>
      </w:r>
    </w:p>
    <w:p>
      <w:pPr>
        <w:pStyle w:val="WWHeading"/>
        <w:ind w:firstLine="902"/>
        <w:jc w:val="both"/>
        <w:rPr>
          <w:rFonts w:ascii="Times New Roman" w:hAnsi="Times New Roman" w:cs="Times New Roman"/>
          <w:b w:val="false"/>
          <w:b w:val="false"/>
          <w:sz w:val="36"/>
          <w:szCs w:val="72"/>
        </w:rPr>
      </w:pPr>
      <w:r>
        <w:rPr>
          <w:rFonts w:cs="Times New Roman" w:ascii="Times New Roman" w:hAnsi="Times New Roman"/>
          <w:b w:val="false"/>
          <w:sz w:val="36"/>
          <w:szCs w:val="7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й городской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ровского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С.П. Сысоляти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го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Л.В. Шураков</w:t>
            </w:r>
          </w:p>
        </w:tc>
      </w:tr>
    </w:tbl>
    <w:p>
      <w:pPr>
        <w:pStyle w:val="WW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false"/>
        <w:rPr>
          <w:sz w:val="36"/>
          <w:szCs w:val="36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WW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WW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Д.Н. Кудр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              А.А. Несветаев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sz w:val="28"/>
          <w:szCs w:val="28"/>
        </w:rPr>
        <w:t>Разослать: бухгалтерия поселения, финансовое управление администрации Даровского района, прокуратур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15.11.2023 </w:t>
    </w: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15.11.2023 </w:t>
    </w: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851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4:20:00Z</dcterms:created>
  <dc:creator>Pre-installed</dc:creator>
  <dc:description/>
  <cp:keywords/>
  <dc:language>en-US</dc:language>
  <cp:lastModifiedBy>Дмитрий</cp:lastModifiedBy>
  <cp:lastPrinted>2022-11-11T08:21:00Z</cp:lastPrinted>
  <dcterms:modified xsi:type="dcterms:W3CDTF">2023-12-25T11:51:00Z</dcterms:modified>
  <cp:revision>39</cp:revision>
  <dc:subject/>
  <dc:title>_________________ РАЙОННАЯ (ГОРОДСКА) ДУМА ________________</dc:title>
</cp:coreProperties>
</file>