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АР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АРОВ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2024                                                                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Даровской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е городское поселение за девять месяцев 2023 года</w:t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64.2 Бюджетного кодекса Российской Федерации, пункта 1 части 1 статьи 8 Устава муниципального образования Даровское городское поселение Даровского района Кировской области, пункта 10 статьи 14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, утвержденного решением Даровской городской Думы Даровского городского поселения Даровского района Кировской области от 25.12.2015 № 228 «Об утверждении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»: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тчет об исполнении бюджета муниципального образования Даровское городское поселение Даровского района Кировской области (далее по тексту – бюджет поселения) за </w:t>
      </w:r>
      <w:bookmarkStart w:id="0" w:name="_Hlk118115181"/>
      <w:r>
        <w:rPr>
          <w:sz w:val="28"/>
          <w:szCs w:val="28"/>
        </w:rPr>
        <w:t xml:space="preserve">девять месяцев </w:t>
      </w:r>
      <w:bookmarkEnd w:id="0"/>
      <w:r>
        <w:rPr>
          <w:sz w:val="28"/>
          <w:szCs w:val="28"/>
        </w:rPr>
        <w:t>2023 года по доходам в сумме 30375,7 тыс. руб., по расходам в сумме 31620,6 тыс. руб., с дефицитом 1244,9 тыс. руб. по основным характеристикам: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2. Объем поступления доходов бюджета поселения по налоговым и неналоговым доходам по статьям, по безвозмездным поступлениям по подстатьям классификации доходов бюджетов за девять месяцев 2023 года согласно приложению № 1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1.3. Ведомственную структуру расходов бюджета поселения за девять месяцев 2023 года согласно приложению № 2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4.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а за девять месяцев 2023 года согласно приложению № 3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1.5. Распределение бюджетных ассигнований по разделам и подразделам классификации расходов бюджетов за девять месяцев 2023 года согласно приложению № 4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6. Источники финансирования дефицита бюджета поселения за девять месяцев 2023 года согласно приложению № 5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7. Публичные нормативные обязательства, подлежащие исполнению за счет средств бюджета поселения за девять месяцев 2023 года согласно приложению № 6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Даровского городского поселения Даровского района Кировской области за девять месяцев 2023 года в Даровскую городскую Думу и Контрольно-счетную комиссию Даровского района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zh-CN"/>
        </w:rPr>
        <w:t>3. Настоящее распоряжение вступает в силу с момента его подписания.</w:t>
      </w:r>
    </w:p>
    <w:p>
      <w:pPr>
        <w:pStyle w:val="Normal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Л.В. Шур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28.03.2024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28.03.2024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13:00Z</dcterms:created>
  <dc:creator>Специалист</dc:creator>
  <dc:description/>
  <cp:keywords/>
  <dc:language>en-US</dc:language>
  <cp:lastModifiedBy>Администрация Администрация</cp:lastModifiedBy>
  <cp:lastPrinted>2024-03-28T16:36:00Z</cp:lastPrinted>
  <dcterms:modified xsi:type="dcterms:W3CDTF">2024-03-28T13:36:00Z</dcterms:modified>
  <cp:revision>11</cp:revision>
  <dc:subject/>
  <dc:title>ГЛАВА АДМИНИСТРАЦИИ ДАРОВСКОГО  ГОРОДСКОГО ПОСЕЛЕНИЯ</dc:title>
</cp:coreProperties>
</file>