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рядку применения бюджетной классификации Российской Федерации</w:t>
      </w:r>
    </w:p>
    <w:p>
      <w:pPr>
        <w:pStyle w:val="Normal"/>
        <w:tabs>
          <w:tab w:val="clear" w:pos="708"/>
          <w:tab w:val="left" w:pos="4500" w:leader="none"/>
        </w:tabs>
        <w:ind w:left="5670" w:hanging="0"/>
        <w:rPr/>
      </w:pPr>
      <w:r>
        <w:rPr>
          <w:sz w:val="28"/>
          <w:szCs w:val="28"/>
        </w:rPr>
        <w:t>в части, относящейся к бюджету муниципального образования Даровское</w:t>
      </w:r>
    </w:p>
    <w:p>
      <w:pPr>
        <w:pStyle w:val="Normal"/>
        <w:tabs>
          <w:tab w:val="clear" w:pos="708"/>
          <w:tab w:val="left" w:pos="45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городское поселение Даров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аровское городское поселение Даровского района Кировской области, их подпрограмм и непрограммных направлений расходов бюджета поселения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код программной (непрограммной) статьи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Наименование муниципальной программы / подпрограммы (непрограммного направления расходов бюджета посе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1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color w:val="000000"/>
              </w:rPr>
              <w:t>Муниципальная программа «Развитие коммунальной и жилищной инфраструктуры Даровского городского поселения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2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Даровское городское поселение Даровского района Кировской области на 2020-2025 годов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3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Муниципальная программа «Обеспечение безопасности и жизнедеятельности населения Даровского городского поселения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4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Муниципальная программа «Развитие жилищно-коммунального хозяйства и благоустройство населенных пунктов Даровского городского поселения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5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/>
              <w:t>Муниципальная программа «Развитие транспортной системы в Даровском городском поселении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6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го управления в Даровском городском поселении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7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Даровского городского поселения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08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филактика правонарушений и охрана общественного порядка в Даровском городском поселении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>
                <w:lang w:val="en-US"/>
              </w:rPr>
              <w:t>09</w:t>
            </w:r>
            <w:r>
              <w:rPr/>
              <w:t>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сбережение и повышение энергетической эффективности в муниципальном образовании Даровское городское поселение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Использование и охрана земель в Даровском городском поселении Даровского района Кировской области на 2020-2025 год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000</w:t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деятельности представительного органа муниципального образования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5:34:00Z</dcterms:created>
  <dc:creator>User</dc:creator>
  <dc:description/>
  <cp:keywords/>
  <dc:language>en-US</dc:language>
  <cp:lastModifiedBy>Администрация Администрация</cp:lastModifiedBy>
  <cp:lastPrinted>2024-01-22T08:53:00Z</cp:lastPrinted>
  <dcterms:modified xsi:type="dcterms:W3CDTF">2024-01-22T05:53:00Z</dcterms:modified>
  <cp:revision>23</cp:revision>
  <dc:subject/>
  <dc:title>                                                                           Приложение 1</dc:title>
</cp:coreProperties>
</file>