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в части, относящейся к бюджету муниципального образования Даровское городское поселение Дар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муниципального образования Даровское городское поселение Даровского района Кировской области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бюджета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рограммы Кировской области "Охрана окружающей среды, воспроизводство и использование природных ресурсов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народных друж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й проект "Аллея Славы", обустройство фонтана и прилегающей территории, пгт Даровск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деятельность в муниципальных образованиях административ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ковечение памяти погибших при защите Отечест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22.01.2024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FILENAME \p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/tmp/in/input.doc</w:t>
    </w:r>
    <w:r>
      <w:rPr>
        <w:sz w:val="18"/>
        <w:szCs w:val="18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6:56:00Z</dcterms:created>
  <dc:creator>Admin</dc:creator>
  <dc:description/>
  <cp:keywords/>
  <dc:language>en-US</dc:language>
  <cp:lastModifiedBy>Администрация Администрация</cp:lastModifiedBy>
  <cp:lastPrinted>2024-01-22T09:37:00Z</cp:lastPrinted>
  <dcterms:modified xsi:type="dcterms:W3CDTF">2024-01-22T06:37:00Z</dcterms:modified>
  <cp:revision>54</cp:revision>
  <dc:subject/>
  <dc:title>                                                                           Приложение 1</dc:title>
</cp:coreProperties>
</file>