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 КИРОВСКОЙ ОБЛАСТИ</w:t>
      </w:r>
    </w:p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80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Дар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ровского района Кировской области на 2024 год и на план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ункта 2 статьи 22 Устава муниципального образования Даровское городское поселение Даровского района Кировской области, статьи 13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ого решением Даровской городской Думы Даровского района Кировской области от 25.12.2015 № 228 «Об утверждении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» Даровская городская Дума Даровского городского поселения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муниципального образования Даровское городское поселение Даровского района Кировской области (далее – бюджет поселения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2024 год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22278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22278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4 год равен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На 2025 год и на 2026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на 2025 год в сумме 22156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расходов бюджета поселения на 2025 год в сумме 22156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бюджета поселения на 2025 год равен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доходов бюджета поселения на 2026 год в сумме 22212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расходов бюджета поселения на 2026 год в сумме 22212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бюджета поселения на 2026 год равен нулю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2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Утвердить перечень и коды статей источников финансирования дефицита бюджета поселения согласно приложению № 2 к настоящему решению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пределах общего объема доходов бюджета поселения, установленного пунктом 1 настоящего решения, прогнозируемые объемы поступления доходов бюджета поселения по налоговым и неналоговым доходам по статьям, по безвозмездным поступлениям – по подстатьям классификации доходов бюджетов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1. На 2024 год согласно приложению № 3 к настоящему решению.</w:t>
      </w:r>
    </w:p>
    <w:p>
      <w:pPr>
        <w:pStyle w:val="Subtitle"/>
        <w:spacing w:lineRule="auto" w:line="360"/>
        <w:ind w:firstLine="720"/>
        <w:jc w:val="both"/>
        <w:rPr>
          <w:color w:val="FF0000"/>
          <w:szCs w:val="28"/>
        </w:rPr>
      </w:pPr>
      <w:r>
        <w:rPr>
          <w:b w:val="false"/>
          <w:szCs w:val="28"/>
        </w:rPr>
        <w:t>4.2. На 2025 год и на 2026 год согласно приложению № 4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(ведомственную структуру расход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На 2024 год согласно приложению № 5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2. На 2025 год и на 2026 год согласно приложению № 6 к настоящему решению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6. Утвердить распределение бюджетных ассигнований расходов бюджета Даровского городского поселения по целевым статьям, группам видов расходов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6.1. На 2024 год согласно приложению № 7 к настоящему решению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2. На 2025 год и на 2026 год согласно приложению № 8 к настоящему решению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7. Утвердить распределение бюджетных ассигнований расходов бюджета Даровского городского поселения по разделам и подразделам классификации расходов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7.1. На 2024 год согласно приложению № 9 к настоящему решению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7.2. На 2025 год и на 2026 год согласно приложению № 10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источники финансирования дефицита бюджета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На 2024 год согласно приложению № 1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На 2025 год и на 2026 год согласно приложению № 12 к настоящему реш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Утвердить в пределах общего объема расходов бюджета поселения, установленного пунктом 1 настоящего решения, объем бюджетных ассигнований на исполнение публичных нормативных обязатель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а 2024 год в сумме 448,3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2. На 2025 год в сумме 448,3 тыс. рублей, на 2026 год в сумме 448,3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Утвердить перечень публичных нормативных обязательств, подлежащих исполнению за счет средств бюджета поселения, с указанием бюджетных ассигнований по ни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На 2024 год согласно приложению № 1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2. На 2025 год и на 2026 год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 в пределах общего объема доходов бюджета поселения, установленного пунктом 1 настоящего решения межбюджетные трансферты, получаемые от других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На 2024 год в сумме 5398,9 тыс. 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– 3863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беспечение сбалансированности бюджетов поселений – 773,7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борьбе с борщевиком Сосновского – 109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деятельности народных дружин – 63,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5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федеральной целевой программы «Увековечение памяти погибших при защите Отечества на 2019-2024 годы» - 233,3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венция на выполнение государственных полномочий по созданию и деятельности в муниципальных образованиях административной(ых) комиссии(ий) – 1,7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– 339,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На 2025 год в сумме 4527,3 тыс. 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– 3028,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беспечение сбалансированности бюджетов поселений – 958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борьбе с борщевиком Сосновского – 109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деятельности народных дружин – 63,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5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венция на выполнение государственных полномочий по созданию и деятельности в муниципальных образованиях административной(ых) комиссии(ий) – 1,7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– 351,7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На 2026 год в сумме 3806,9 тыс. 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– 2762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беспечение сбалансированности бюджетов поселений – 503,3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борьбе с борщевиком Сосновского – 109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деятельности народных дружин – 63,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5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венция на выполнение государственных полномочий по созданию и деятельности в муниципальных образованиях административной(ых) комиссии(ий) – 1,7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– 351,7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пределах общего объема расходов бюджета поселения, установленного пунктом 1 настоящего решения межбюджетные трансферты, передаваемые бюджету муниципального образования Даровской район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На 2024 год в сумме 6778,3 тыс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контрольно-счетной комиссии поселения по осуществлению внешнего муниципального финансового контроля – 4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осуществлению внутреннего муниципального финансового контроля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градостроительной деятельности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размещению информации на едином портале бюджетной системы Российской Федерации – 4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по передаче части полномочий по сбору и обмену информации по вопросам защиты населения и территорий от чрезвычайных ситуаций – 0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о передаче части полномочий по вопросам организации в границах поселения водоснабжения населения – 0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 – 6766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На 2024 год в сумме 6778,3 тыс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контрольно-счетной комиссии поселения по осуществлению внешнего муниципального финансового контроля – 4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осуществлению внутреннего муниципального финансового контроля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градостроительной деятельности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размещению информации на едином портале бюджетной системы Российской Федерации – 4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по передаче части полномочий по сбору и обмену информации по вопросам защиты населения и территорий от чрезвычайных ситуаций – 0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о передаче части полномочий по вопросам организации в границах поселения водоснабжения населения – 0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 – 6766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На 2025 год в сумме 6778,3 тыс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контрольно-счетной комиссии поселения по осуществлению внешнего муниципального финансового контроля – 4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осуществлению внутреннего муниципального финансового контроля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градостроительной деятельности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размещению информации на едином портале бюджетной системы Российской Федерации – 4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по передаче части полномочий по сбору и обмену информации по вопросам защиты населения и территорий от чрезвычайных ситуаций – 0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о передаче части полномочий по вопросам организации в границах поселения водоснабжения населения – 0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 – 6766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 соответствии со статьей 8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, утвержденного решением Даровской городской Думы Даровского района Кировской области  от 25.12.2015 № 228 «Об утверждении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» (далее – Положение о бюджетном процессе) установить в пределах общего объема расходов бюджета поселения, установленного пунктом 1 настоящего решения размер резервного фонда администрации Даровского городского посел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На 2024 год в сумме 15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На 2025 год в сумме 15,0 тыс. руб. на 2026 год в сумме 15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в пределах общего объема расходов поселения, установленного пунктом 1 настоящего решения, общий объем условно утверждаемых расходов на 2025 год в сумме 550,0 тыс. рублей, и на 2026 год в сумме 11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Установить в пределах общего объема расходов бюджета поселения, установленного пунктом 1 настоящего решения, объем бюджетных ассигнований дорожного фонда муниципального образования Даровское городское поселение Даровского района Кировской области (далее – дорожный фонд Даровского городского посе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1. На 2024 год в сумме 1915,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. На 2025 год в сумме 1972,6 тыс. руб., и на 2026 год в сумме 1987,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бюджетные ассигнования дорожного фонда Даровского городского поселения направляются на финансовое обеспечение дорожной деятельности в отношениях автомобильных дорог общего пользования местного знач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>17.</w:t>
      </w:r>
      <w:r>
        <w:rPr/>
        <w:t xml:space="preserve"> </w:t>
      </w:r>
      <w:r>
        <w:rPr>
          <w:sz w:val="28"/>
          <w:szCs w:val="28"/>
        </w:rPr>
        <w:t>Администрация Даровского городского поселения Даровского района Кировской области не вправе принимать решения, приводящие к увеличению в 2024-2026 годах численности муниципальных служащих и работников муниципальных учреждений, за исключением случаев, когда законами субъекта Российской Федерации органам местного самоуправления передаются отдельные государственные полномочия.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 Установить: 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1. Верхний предел муниципального внутреннего долга Даровского городского поселения Даровского района Кировской области 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1.1. На 1 января 2025 года 0,0 тыс. руб. 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1.2. На 1 января 2026 года 0,0 тыс. руб.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1.3. На 1 января 2027 года 0,0 тыс. руб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2. Верхний предел долга по муниципальным гарантиям на 01.01.2025, на 01.01.2026 и на 01.01.2027 равным нулю.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9. Муниципальные гарантии из бюджета Даровского городского поселения в 2024-2026 годы не предоставляются.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. Бюджетные кредиты из бюджета Даровского городского поселения в 2024-2026 годы не предоставл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Субсидии юридическим лицам, индивидуальным предпринимателям, физическим лицам – производителям товаров, работ, услуг из бюджета поселения в 2024, 2025, 2026 годах не предоставл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в пределах общего объема расходов бюджета поселения, установленного пунктом 1 настоящего решения объем бюджетных ассигнований на обслуживании муниципального долга Даровского городского поселения на 2024-2026 годы равным нулю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 Настоящее решение вступает в силу с 1 января 2024 года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 Контроль за исполнением настоящего решения возложить на постоянную депутатскую комиссию по бюджету, финансам, экономической и инвестиционной политике.</w:t>
      </w:r>
    </w:p>
    <w:p>
      <w:pPr>
        <w:pStyle w:val="WWHeading"/>
        <w:ind w:firstLine="902"/>
        <w:jc w:val="both"/>
        <w:rPr>
          <w:rFonts w:ascii="Times New Roman" w:hAnsi="Times New Roman" w:cs="Times New Roman"/>
          <w:b w:val="false"/>
          <w:b w:val="false"/>
          <w:sz w:val="36"/>
          <w:szCs w:val="72"/>
        </w:rPr>
      </w:pPr>
      <w:r>
        <w:rPr>
          <w:rFonts w:cs="Times New Roman" w:ascii="Times New Roman" w:hAnsi="Times New Roman"/>
          <w:b w:val="false"/>
          <w:sz w:val="36"/>
          <w:szCs w:val="7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городской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р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С.П. Сысоляти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Л.В. Шураков</w:t>
            </w:r>
          </w:p>
        </w:tc>
      </w:tr>
    </w:tbl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rPr>
          <w:sz w:val="36"/>
          <w:szCs w:val="36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WW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WW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Д.Н. 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              А.А. Несветаев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Разослать: бухгалтерия поселения, финансовое управление администрации Даровского района, прокуратур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15.11.2023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15.11.2023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РЕШ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20:00Z</dcterms:created>
  <dc:creator>Pre-installed</dc:creator>
  <dc:description/>
  <cp:keywords/>
  <dc:language>en-US</dc:language>
  <cp:lastModifiedBy>Администрация Администрация</cp:lastModifiedBy>
  <cp:lastPrinted>2022-11-11T08:21:00Z</cp:lastPrinted>
  <dcterms:modified xsi:type="dcterms:W3CDTF">2023-12-04T06:09:00Z</dcterms:modified>
  <cp:revision>25</cp:revision>
  <dc:subject/>
  <dc:title>_________________ РАЙОННАЯ (ГОРОДСКА) ДУМА ________________</dc:title>
</cp:coreProperties>
</file>