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ДАРОВСКАЯ ГОРОДСКАЯ ДУМА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ДАРОВСКОГО ГОРОДСКОГО ПОСЕЛЕНИЯ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ДАРОВСКОГО РАЙОНА КИРОВСКОЙ ОБЛАСТИ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b/>
          <w:bCs/>
          <w:sz w:val="28"/>
          <w:szCs w:val="28"/>
          <w:lang w:eastAsia="ru-RU"/>
        </w:rPr>
        <w:t>ПЯТОГО СОЗЫВА</w:t>
      </w:r>
    </w:p>
    <w:p>
      <w:pPr>
        <w:pStyle w:val="Normal"/>
        <w:suppressAutoHyphens w:val="false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 Е Ш Е Н И Е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0.03.2023                                                                                                          № 32</w:t>
      </w:r>
    </w:p>
    <w:p>
      <w:pPr>
        <w:pStyle w:val="Normal"/>
        <w:rPr>
          <w:sz w:val="48"/>
          <w:szCs w:val="48"/>
          <w:lang w:eastAsia="ru-RU"/>
        </w:rPr>
      </w:pPr>
      <w:r>
        <w:rPr>
          <w:sz w:val="48"/>
          <w:szCs w:val="4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аровской городской Думы Даровского района Кировской области от 20.12.2022 № 25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пункта 2 части 1 статьи 22 Устава муниципального образования Даровское городское поселение Даровского района Кировской области, Даровская городская Дума Даровского городского поселени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решение Даровской городской Думы Даровского района Кировской области от 20.12.2022 № 25 «О бюджете муниципального образования Даровское городское поселение Даровского района Кировской области на 2023 год и на плановый период 2024 и 2025 годов» (далее – Решение) следующие изменения и допол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муниципального образования Даровское городское поселение Даровского района Кировской области (далее – бюджет поселения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На 2023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объем доходов бюджета поселения в сумме 40786,2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объем расходов бюджета поселения в сумме 42931,3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2145,1 тыс. рубле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огнозируемые объемы поступления доходов бюджета поселения по налоговым и неналоговым доходам по статьям, по безвозмездным поступлениям - по подстатьям классификации доходов бюджетов на 2023 год (Приложение № 3) изложить в новой редакции согласно приложению №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 группам видов расходов (ведомственная структура расходов бюджета поселения) на 2023 год (Приложение № 5) изложить в новой редакции согласно приложению №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Распределение бюджетных ассигнований по целевым статьям и группам видов расходов на 2023 год (Приложение № 7) изложить в новой редакции согласно приложению №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Распределение бюджетных ассигнований по разделам и подразделам классификации расходов бюджетов на 2023 год (Приложение № 9) изложить в новой редакции согласно приложению №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Источники финансирования дефицита бюджета поселения на 2023 год (Приложение № 11) изложить в новой редакции согласно приложению     № 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6 Подпункт 11.1 изложить в следующей реда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3 год в сумме 25187,6 тыс. руб.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убсидия на создание мест (площадок) накопления твердых коммунальных отходов – 407,3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реализацию мероприятий по борьбе с борщевиком Сосновского – 109,5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организацию деятельности народных дружин – 31,4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местным бюджетам из областного бюджета на софинансирование инвестиционных проектов по развитию общественной инфраструктуры муниципальных образований Кировской области - 255,0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местным бюджетам из областного бюджета на 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 – 14879,0 тыс. руб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убвенция на выполнение государственных полномочий по созданию и деятельности в муниципальных образованиях административной(ых) комиссии(ий) – 2,9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убвенция на осуществление полномочий по первичному воинскому учету на территориях, где отсутствуют военные комиссариаты – 324,6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поддержку мер по обеспечению сбалансированности бюджетов – 4277,9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ые межбюджетные трансферты из районного бюджета на капитальный ремонт и ремонт автомобильных дорог общего пользования населенных пунктов, а также на содержание и ремонт автомобильных дорог общего пользования местного значения – 2900,0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нт на реализацию проекта инициативного бюджетирования «Народный бюджет» - 2000,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В пункте 15.1 заменить значение «4486,7» на «23265,7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 момента опубликова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30.03.2023 </w:t>
    </w: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30.03.2023 </w:t>
    </w: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character" w:styleId="Style14">
    <w:name w:val="Нижний колонтитул Знак"/>
    <w:qFormat/>
    <w:rPr>
      <w:sz w:val="24"/>
      <w:szCs w:val="24"/>
      <w:lang w:eastAsia="zh-CN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Style15">
    <w:name w:val="Подзаголовок Знак"/>
    <w:qFormat/>
    <w:rPr>
      <w:b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ambri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851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4:20:00Z</dcterms:created>
  <dc:creator>Pre-installed</dc:creator>
  <dc:description/>
  <cp:keywords/>
  <dc:language>en-US</dc:language>
  <cp:lastModifiedBy>Администрация Администрация</cp:lastModifiedBy>
  <cp:lastPrinted>2023-03-30T08:10:00Z</cp:lastPrinted>
  <dcterms:modified xsi:type="dcterms:W3CDTF">2023-03-30T07:17:00Z</dcterms:modified>
  <cp:revision>42</cp:revision>
  <dc:subject/>
  <dc:title>_________________ РАЙОННАЯ (ГОРОДСКА) ДУМА ________________</dc:title>
</cp:coreProperties>
</file>