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АРОВСКАЯ ГОРОДСКАЯ ДУМА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АРОВСКОГО ГОРОДСКОГО ПОСЕЛЕНИЯ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АРОВСКОГО РАЙОНА КИРОВСКОЙ ОБЛАСТИ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b/>
          <w:bCs/>
          <w:sz w:val="28"/>
          <w:szCs w:val="28"/>
          <w:lang w:eastAsia="ru-RU"/>
        </w:rPr>
        <w:t>ПЯТОГО СОЗЫВА</w:t>
      </w:r>
    </w:p>
    <w:p>
      <w:pPr>
        <w:pStyle w:val="Normal"/>
        <w:suppressAutoHyphens w:val="false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 Е Ш Е Н И Е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08.02.2023                                                                                                          № 29</w:t>
      </w:r>
    </w:p>
    <w:p>
      <w:pPr>
        <w:pStyle w:val="Normal"/>
        <w:rPr>
          <w:sz w:val="48"/>
          <w:szCs w:val="48"/>
          <w:lang w:eastAsia="ru-RU"/>
        </w:rPr>
      </w:pPr>
      <w:r>
        <w:rPr>
          <w:sz w:val="48"/>
          <w:szCs w:val="4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аровской городской Думы Даровского района Кировской области от 20.12.2022 № 25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2 части 1 статьи 22 Устава муниципального образования Даровское городское поселение Даровского района Кировской области, Даровская городская Дума Даровского городского поселения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Даровской городской Думы Даровского района Кировской области от 20.02.2022 № 260 «О бюджете муниципального образования Даровское городское поселение Даровского района Кировской области на 2023 год и на плановый период 2024 и 2025 годов» (далее – Решение)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муниципального образования Даровское городское поселение Даровского района Кировской области (далее – бюджет поселения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бюджета поселения в сумме 21711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бюджета поселения в сумме 23856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2145,1 тыс.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 группам видов расходов (ведомственная структура расходов бюджета поселения) на 2023 год (Приложение № 5) изложить в новой редакции согласно приложению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аспределение бюджетных ассигнований по целевым статьям и группам видов расходов на 2023 год (Приложение № 7) изложить в новой редакции согласно приложению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Распределение бюджетных ассигнований по разделам и подразделам классификации расходов бюджетов на 2023 год (Приложение № 9) изложить в новой редакции согласно приложению №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Источники финансирования дефицита бюджета поселения на 2023 год (Приложение № 11) изложить в новой редакции согласно приложению     № 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одпункт 12.1 изложить в следующей реда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 2023 год в сумме 5404,9 тыс. руб.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осуществление полномочий контрольно-счетной комиссии поселения по осуществлению внешнего муниципального финансового контроля – 4,2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осуществление полномочий по осуществлению внутреннего муниципального финансового контроля – 0,4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осуществление полномочий на определение поставщиков (подрядчиков, исполнителей) для муниципальных заказчиков поселения – 0,4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осуществление полномочий по градостроительной деятельности – 0,2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осуществление полномочий по размещению информации на едином портале бюджетной системы Российской Федерации – 4,2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межбюджетные трансферты по передаче части полномочий по сбору и обмену информации по вопросам защиты населения и территорий от чрезвычайных ситуаций – 0,2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по передаче части полномочий по вопросам организации в границах поселения водоснабжения населения – 0,2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осуществление полномочий по созданию условий для организации досуга и обеспечения жителей поселения услугами организаций культуры – 5395,1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В пункте 15.1 заменить значение «3664,7» на «4486,7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опубликова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ровской городской Думы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</w:t>
            </w:r>
            <w:r>
              <w:rPr>
                <w:sz w:val="28"/>
                <w:szCs w:val="28"/>
                <w:lang w:eastAsia="ru-RU"/>
              </w:rPr>
              <w:t>В.П. Сысоляти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Глава Даровского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родского поселения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</w:t>
            </w:r>
            <w:r>
              <w:rPr>
                <w:sz w:val="28"/>
                <w:szCs w:val="28"/>
                <w:lang w:eastAsia="ru-RU"/>
              </w:rPr>
              <w:t>Л.В. Шураков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_____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30.01.2023 </w:t>
    </w: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30.01.2023 </w:t>
    </w: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Style14">
    <w:name w:val="Нижний колонтитул Знак"/>
    <w:qFormat/>
    <w:rPr>
      <w:sz w:val="24"/>
      <w:szCs w:val="24"/>
      <w:lang w:eastAsia="zh-CN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Style15">
    <w:name w:val="Подзаголовок Знак"/>
    <w:qFormat/>
    <w:rPr>
      <w:b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851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4:20:00Z</dcterms:created>
  <dc:creator>Pre-installed</dc:creator>
  <dc:description/>
  <cp:keywords/>
  <dc:language>en-US</dc:language>
  <cp:lastModifiedBy>Администрация Администрация</cp:lastModifiedBy>
  <cp:lastPrinted>2022-02-03T11:22:00Z</cp:lastPrinted>
  <dcterms:modified xsi:type="dcterms:W3CDTF">2023-05-29T07:09:00Z</dcterms:modified>
  <cp:revision>36</cp:revision>
  <dc:subject/>
  <dc:title>_________________ РАЙОННАЯ (ГОРОДСКА) ДУМА ________________</dc:title>
</cp:coreProperties>
</file>