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АРОВСКОГО РАЙОНА КИРОВСКОЙ ОБЛАСТИ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53" w:leader="none"/>
        </w:tabs>
        <w:rPr>
          <w:sz w:val="28"/>
          <w:szCs w:val="28"/>
        </w:rPr>
      </w:pPr>
      <w:r>
        <w:rPr>
          <w:sz w:val="28"/>
          <w:szCs w:val="28"/>
        </w:rPr>
        <w:t>27.07.2023                                                                                                          № 4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аровское городское поселение Даровского района Киров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.2 Бюджетного кодекса Российской Федерации, пунктом 1 части 1 статьи 8 Устава муниципального образования Даровское городское поселение,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района Кировской области от 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 Даровская городская Дума Даровского городского поселения Даровского района Кировской области РЕШИЛА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Даровское городское поселение Даровского района Кировской области (далее по тексту – бюджет поселения) за 2022 год по доходам в сумме 42086,5 тыс. руб., по расходам в сумме 41656,0 тыс. руб., с профицитом 430,5 тыс. руб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доходов бюджета поселения по кодам классификации доходов бюджета за 2022 год согласно приложению № 1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бъем </w:t>
      </w:r>
      <w:r>
        <w:rPr>
          <w:color w:val="000000"/>
          <w:sz w:val="28"/>
          <w:szCs w:val="28"/>
        </w:rPr>
        <w:t>расходов бюджета поселения по ведомственной структуре расходов бюджета поселения</w:t>
      </w:r>
      <w:r>
        <w:rPr>
          <w:sz w:val="28"/>
          <w:szCs w:val="28"/>
        </w:rPr>
        <w:t xml:space="preserve"> за 2022 согласно приложению № 2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</w:t>
      </w:r>
      <w:r>
        <w:rPr>
          <w:color w:val="000000"/>
          <w:sz w:val="28"/>
          <w:szCs w:val="28"/>
        </w:rPr>
        <w:t>расходов бюджета поселения по разделам и подразделам классификации расходов бюджетов</w:t>
      </w:r>
      <w:r>
        <w:rPr>
          <w:sz w:val="28"/>
          <w:szCs w:val="28"/>
        </w:rPr>
        <w:t xml:space="preserve"> за 2022 год согласно приложению № 3 к настоящему Решению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5. Утвердить источники финансирования дефицита бюджета поселения по кодам классификации источников финансирования дефицита бюджета за 2022 год согласно приложению № 4 к настоящему Решению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6. Расходы бюджета поселения на реализацию публичных нормативных обязательств согласно приложению № 5 к настоящему Решению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7. Расходы бюджета поселения на предоставление межбюджетных трансфертов муниципальному району составили 4926,1 тыс. руб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ходы бюджета поселения на реализацию муниципальных программ за 2022 год согласно приложению № 6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решения возложить на постоянную депутатскую комиссию по бюджету, финансам, экономической, и инвестиционной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В. Шураков</w:t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53:00Z</dcterms:created>
  <dc:creator>Специалист</dc:creator>
  <dc:description/>
  <cp:keywords/>
  <dc:language>en-US</dc:language>
  <cp:lastModifiedBy>Администрация Администрация</cp:lastModifiedBy>
  <cp:lastPrinted>2021-03-30T14:44:00Z</cp:lastPrinted>
  <dcterms:modified xsi:type="dcterms:W3CDTF">2023-07-27T12:38:00Z</dcterms:modified>
  <cp:revision>71</cp:revision>
  <dc:subject/>
  <dc:title>ГЛАВА АДМИНИСТРАЦИИ ДАРОВСКОГО  ГОРОДСКОГО ПОСЕЛЕНИЯ</dc:title>
</cp:coreProperties>
</file>