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АЯ ГОРОДСКАЯ ДУМА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ОГО ГОРОД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АРОВСКОГО РАЙОНА КИРОВСКОЙ ОБЛАСТ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ПЯТОГО СОЗЫВА</w:t>
      </w:r>
    </w:p>
    <w:p>
      <w:pPr>
        <w:pStyle w:val="Normal"/>
        <w:suppressAutoHyphens w:val="false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7.07.2023                                                                                                          № 47</w:t>
      </w:r>
    </w:p>
    <w:p>
      <w:pPr>
        <w:pStyle w:val="Normal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городской Думы Даровского района Кировской области от 20.12.2022 № 25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2 части 1 статьи 22 Устава муниципального образования Даровское городское поселение Даровского района Кировской области, Даровская городская Дума Даровского город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Даровской городской Думы Даровского района Кировской области от 20.12.2022 № 25 «О бюджете муниципального образования Даровское городское поселение Даровского района Кировской области на 2023 год и на плановый период 2024 и 2025 годов» (далее – Решение) следующие изменения и до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муниципального образования Даровское городское поселение Даровского района Кировской области (далее – бюджет посел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На 2023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доходов бюджета поселения в сумме 41954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ения в сумме 44099,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2145,1 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гнозируемые объемы поступления доходов бюджета поселения по налоговым и неналоговым доходам по статьям, по безвозмездным поступлениям - по подстатьям классификации доходов бюджетов на 2023 год (Приложение № 3) изложить в новой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видов расходов (ведомственная структура расходов бюджета поселения) на 2023 год (Приложение № 5) изложить в новой редакции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 целевым статьям и группам видов расходов на 2023 год (Приложение № 7) изложить в новой редакции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спределение бюджетных ассигнований по разделам и подразделам классификации расходов бюджетов на 2023 год (Приложение № 9) изложить в новой редакции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Источники финансирования дефицита бюджета поселения на 2023 год (Приложение № 11) изложить в новой редакции согласно приложению     №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 Подпункт 11.1 изложить в следующей ред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26355,6 тыс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создание мест (площадок) накопления твердых коммунальных отходов – 407,3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й местным бюджетам из областного бюджета на оборудование (дооборудование) пляжей (мест отдыха людей у воды) – 25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по борьбе с борщевиком Сосновского – 109,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рганизацию деятельности народных дружин – 31,4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местным бюджетам из областного бюджета на софинансирование инвестиционных проектов по развитию общественной инфраструктуры муниципальных образований Кировской области - 255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– 14879,0 тыс. руб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выполнение государственных полномочий по созданию и деятельности в муниципальных образованиях административной(ых) комиссии(ий) – 2,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324,6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поддержку мер по обеспечению сбалансированности бюджетов – 5195,9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ые межбюджетные трансферты из районного бюджета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 – 2900,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т на реализацию проекта инициативного бюджетирования «Народный бюджет» - 2000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15.1 заменить значение «23265,7» на «23665,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24.07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24.07.2023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5">
    <w:name w:val="Подзаголовок Знак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20:00Z</dcterms:created>
  <dc:creator>Pre-installed</dc:creator>
  <dc:description/>
  <cp:keywords/>
  <dc:language>en-US</dc:language>
  <cp:lastModifiedBy>Администрация Администрация</cp:lastModifiedBy>
  <cp:lastPrinted>2023-07-27T15:19:00Z</cp:lastPrinted>
  <dcterms:modified xsi:type="dcterms:W3CDTF">2023-07-27T12:19:00Z</dcterms:modified>
  <cp:revision>46</cp:revision>
  <dc:subject/>
  <dc:title>_________________ РАЙОННАЯ (ГОРОДСКА) ДУМА ________________</dc:title>
</cp:coreProperties>
</file>