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6096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Даровского городского поселения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Даровского района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от 17.05.2024 № 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е нормативные обязательства, подлежащие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бюджета поселения за первый квартал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478"/>
        <w:gridCol w:w="1499"/>
        <w:gridCol w:w="1478"/>
      </w:tblGrid>
      <w:tr>
        <w:trPr>
          <w:trHeight w:val="55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сводной бюджетной росписью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%)</w:t>
            </w:r>
          </w:p>
        </w:tc>
      </w:tr>
      <w:tr>
        <w:trPr>
          <w:trHeight w:val="30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8,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5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69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51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енсии за выслугу лет лицам, замещавшим должности муниципальной службы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9,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51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Ежемесячная доплата к страховой пенсии лицам, замещавшим муниципальные должности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8,8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/>
      </w:pPr>
      <w:r>
        <w:rPr/>
        <w:t>____________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19.03.2021 11:13:53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09:00Z</dcterms:created>
  <dc:creator>Яганова Галина Алексеевна</dc:creator>
  <dc:description/>
  <cp:keywords/>
  <dc:language>en-US</dc:language>
  <cp:lastModifiedBy>Администрация Администрация</cp:lastModifiedBy>
  <cp:lastPrinted>2022-07-14T15:36:00Z</cp:lastPrinted>
  <dcterms:modified xsi:type="dcterms:W3CDTF">2024-05-17T10:54:00Z</dcterms:modified>
  <cp:revision>17</cp:revision>
  <dc:subject/>
  <dc:title>Наименование расхода</dc:title>
</cp:coreProperties>
</file>