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ДАР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ДАРОВСКОГО РАЙОН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5.2024                                                                                                          № 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Даровской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ровское городское поселение за первый квартал 2024 года</w:t>
      </w:r>
    </w:p>
    <w:p>
      <w:pPr>
        <w:pStyle w:val="Normal"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64.2 Бюджетного кодекса Российской Федерации, пункта 1 части 1 статьи 8 Устава муниципального образования Даровское городское поселение Даровского района Кировской области, пункта 10 статьи 14 Положения о бюджетном процессе и межбюджетных отношениях в муниципальном образовании Даровское городское поселение Даровского района Кировской области, утвержденного решением Даровской городской Думы Даровского городского поселения Даровского района Кировской области от 25.12.2015 № 228 «Об утверждении положения о бюджетном процессе и межбюджетных отношениях в муниципальном образовании Даровское городское поселение Даровского района Кировской области»: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Отчет об исполнении бюджета муниципального образования Даровское городское поселение Даровского района Кировской области (далее по тексту – бюджет поселения) за </w:t>
      </w:r>
      <w:bookmarkStart w:id="0" w:name="_Hlk118115181"/>
      <w:r>
        <w:rPr>
          <w:sz w:val="28"/>
          <w:szCs w:val="28"/>
        </w:rPr>
        <w:t xml:space="preserve">первый квартал </w:t>
      </w:r>
      <w:bookmarkEnd w:id="0"/>
      <w:r>
        <w:rPr>
          <w:sz w:val="28"/>
          <w:szCs w:val="28"/>
        </w:rPr>
        <w:t>2024 года по доходам в сумме 4764,7 тыс. руб., по расходам в сумме 5885,4 тыс. руб., с дефицитом 831,2 тыс. руб. по основным характеристикам: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.2. Объем поступления доходов бюджета поселения по налоговым и неналоговым доходам по статьям, по безвозмездным поступлениям по подстатьям классификации доходов бюджетов за первый квартал 2024 года согласно приложению № 1.</w:t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  <w:szCs w:val="28"/>
        </w:rPr>
        <w:t>1.3. Ведомственную структуру расходов бюджета поселения за первый квартал 2024 года согласно приложению № 2.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.4. Распределение бюджетных ассигнований по целевым статьям (муниципальным программам и непрограммным направлениям деятельности) и группам видов расходов классификации расходов бюджета за первый квартал 2024 года согласно приложению № 3.</w:t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  <w:szCs w:val="28"/>
        </w:rPr>
        <w:t>1.5. Распределение бюджетных ассигнований по разделам и подразделам классификации расходов бюджетов за первый квартал 2024 года согласно приложению № 4.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.6. Источники финансирования дефицита бюджета поселения за первый квартал 2024 года согласно приложению № 5.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.7. Публичные нормативные обязательства, подлежащие исполнению за счет средств бюджета поселения за первый квартал 2024 года согласно приложению № 6.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Даровского городского поселения Даровского района Кировской области за первый квартал 2024 года в Даровскую городскую Думу и Контрольно-счетную комиссию Даровского района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SimSun;宋体"/>
          <w:sz w:val="28"/>
          <w:szCs w:val="28"/>
          <w:lang w:eastAsia="zh-CN"/>
        </w:rPr>
        <w:t>3. Настоящее распоряжение вступает в силу с момента его подписания.</w:t>
      </w:r>
    </w:p>
    <w:p>
      <w:pPr>
        <w:pStyle w:val="Normal"/>
        <w:rPr>
          <w:rFonts w:eastAsia="Calibri"/>
          <w:sz w:val="72"/>
          <w:szCs w:val="72"/>
          <w:lang w:eastAsia="en-US"/>
        </w:rPr>
      </w:pPr>
      <w:r>
        <w:rPr>
          <w:rFonts w:eastAsia="Calibri"/>
          <w:sz w:val="72"/>
          <w:szCs w:val="72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   Л.В. Шура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17.05.2024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17.05.2024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1:13:00Z</dcterms:created>
  <dc:creator>Специалист</dc:creator>
  <dc:description/>
  <cp:keywords/>
  <dc:language>en-US</dc:language>
  <cp:lastModifiedBy>Администрация Администрация</cp:lastModifiedBy>
  <cp:lastPrinted>2024-05-17T08:19:00Z</cp:lastPrinted>
  <dcterms:modified xsi:type="dcterms:W3CDTF">2024-05-17T10:52:00Z</dcterms:modified>
  <cp:revision>18</cp:revision>
  <dc:subject/>
  <dc:title>ГЛАВА АДМИНИСТРАЦИИ ДАРОВСКОГО  ГОРОДСКОГО ПОСЕЛЕНИЯ</dc:title>
</cp:coreProperties>
</file>