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Я ДАР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РОВСКОГО РАЙОНА КИРОВ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2.04.2011                                                                                                            № 9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Даровской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выделения денеж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редств из резервного фонда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аров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ров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81 Бюджетного кодекса Российской Федерации, Федеральным законом от 21.12.94 № 68-ФЗ «О защите населения и территорий от чрезвычайных ситуаций природного и техногенного характера», статьей 8 и пунктом 20 статьи 1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ложения о бюджетном процессе и межбюджетных отношениях в муниципальном образовании Даровское городское поселение, утвержденного решением Даровской городской  Думы от 06.04.2011 № 258 «Об утверждении Положения о бюджетном процессе и межбюджетных отношениях в муниципальном образовании Даровское городское поселение», администрация Даровского городского поселения 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порядке выделения денежных средств из резервного фонда администрации Даровского городского поселения Даровского района Кировской области. Прилага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читать утратившим силу постановление главы администрации Даровского городского поселения от 29.12.2008 № 55 «О порядке выделения денежных средств из резервного фонда администрации Даровского городского поселени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sz w:val="72"/>
          <w:szCs w:val="72"/>
        </w:rPr>
      </w:pPr>
      <w:r>
        <w:rPr>
          <w:sz w:val="28"/>
          <w:szCs w:val="28"/>
        </w:rPr>
        <w:t>4. Настояще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Даровского городского поселения    С. В. Шма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737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/MM/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1.07.2026</w:t>
    </w:r>
    <w:r>
      <w:rPr>
        <w:sz w:val="16"/>
        <w:szCs w:val="16"/>
      </w:rPr>
      <w:fldChar w:fldCharType="end"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TIME \@"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8:09:34</w:t>
    </w:r>
    <w:r>
      <w:rPr>
        <w:sz w:val="16"/>
        <w:szCs w:val="16"/>
      </w:rPr>
      <w:fldChar w:fldCharType="end"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.MM.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1.07.2026</w:t>
    </w:r>
    <w:r>
      <w:rPr>
        <w:sz w:val="16"/>
        <w:szCs w:val="16"/>
      </w:rPr>
      <w:fldChar w:fldCharType="end"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TIME \@"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8:09:34</w:t>
    </w:r>
    <w:r>
      <w:rPr>
        <w:sz w:val="16"/>
        <w:szCs w:val="16"/>
      </w:rPr>
      <w:fldChar w:fldCharType="end"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90" w:leader="none"/>
        <w:tab w:val="right" w:pos="958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6:22:00Z</dcterms:created>
  <dc:creator>007</dc:creator>
  <dc:description/>
  <cp:keywords/>
  <dc:language>en-US</dc:language>
  <cp:lastModifiedBy>User</cp:lastModifiedBy>
  <cp:lastPrinted>2011-04-22T10:24:00Z</cp:lastPrinted>
  <dcterms:modified xsi:type="dcterms:W3CDTF">2011-04-22T06:24:00Z</dcterms:modified>
  <cp:revision>5</cp:revision>
  <dc:subject/>
  <dc:title>РОССИЙСКАЯ ФЕДЕРАЦИЯ</dc:title>
</cp:coreProperties>
</file>