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№1 </w:t>
      </w:r>
    </w:p>
    <w:p>
      <w:pPr>
        <w:pStyle w:val="Normal"/>
        <w:ind w:left="5760" w:hanging="0"/>
        <w:rPr/>
      </w:pPr>
      <w:r>
        <w:rPr/>
        <w:t>к Положению о порядке выделения денежных средств из резервного фонда администрации Даровского городского поселения Даровского района Кировской област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документов, обосновывающих выделение денежных средств из резервного фонда администрации Даровского городского поселения Даровского района Кир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по предупреждению и ликвидации чрезвычайных ситуаций и обеспечению пожарной безопасности муниципального образования Даровское городское пос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а – заявка потребности в денежных средствах на оказание помощи в ликвидации чрезвычайных ситуаций и последствий стихийных бедствий по прилагаемой форме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а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ы обследования на каждый пострадавший объект с указанием характера и объемов разрушений (повреждений) с приложением сметы на проведение неотложных аварийно–восстановительных работ по каждому объекту, при этом допускается предоставление актов выполненных работ с приложением договоров, счетов–фактур и расчетов произведенных затрат по прилагаемой форме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ведения по прилагаемой форме 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и страхов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и соответствующих государственных надзорных органов о факте чрезвычайной ситуации и ее характерис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службы гидрометеорологии и мониторинга окружающей среды о факте стихийного бед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но–фотодокумен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footerReference w:type="default" r:id="rId2"/>
      <w:type w:val="nextPage"/>
      <w:pgSz w:w="11906" w:h="16838"/>
      <w:pgMar w:left="1701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:09:41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01:00Z</dcterms:created>
  <dc:creator>USER3</dc:creator>
  <dc:description/>
  <cp:keywords/>
  <dc:language>en-US</dc:language>
  <cp:lastModifiedBy>User</cp:lastModifiedBy>
  <cp:lastPrinted>2011-04-22T10:27:00Z</cp:lastPrinted>
  <dcterms:modified xsi:type="dcterms:W3CDTF">2011-04-22T06:27:00Z</dcterms:modified>
  <cp:revision>16</cp:revision>
  <dc:subject/>
  <dc:title>Приложение </dc:title>
</cp:coreProperties>
</file>