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0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постановлением  главы администрации Даровского</w:t>
      </w:r>
    </w:p>
    <w:p>
      <w:pPr>
        <w:pStyle w:val="Normal"/>
        <w:ind w:left="6300" w:hanging="0"/>
        <w:rPr/>
      </w:pPr>
      <w:r>
        <w:rPr>
          <w:sz w:val="28"/>
          <w:szCs w:val="28"/>
        </w:rPr>
        <w:t>городского поселения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от 22.04.2011 № 92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ыделения денежных средств из резерв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нда администрации Дар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о порядке выделения денежных средств  из резервного фонда администрации Даровского городского поселения Даровского района Кировской области  (далее – Положение) устанавливает порядок выделения денежных средств  из резервного фонда администрации Даровского городского поселения Даровского района Кировской области (далее – резервный фонд администрации поселения) на финансирование непредвиденных расходов, в том числе на проведение аварийно – восстановительных  работ по ликвидации  чрезвычайных ситуаций  и последствий стихийных бедствий  только местного значения и имевших место в текущем финансовом году  на территории Даровского город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ервный фонд администрации поселения создается в размере, не превышающем трех процентов общего объема расходов утвержденного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мероприятий по ликвидации чрезвычайных ситуаций природного и техногенного характера  производится в соответствии с муниципальными правовыми актами Даров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едостаточности или отсутствии средств на проведение указанных мероприятий, руководители бюджетных учреждений, финансируемых из средств бюджета поселения, не позднее трех дней  со дня возникновения чрезвычайной ситуации могут обращаться в администрацию  поселения с просьбой о выделении денежных средств из резервного фонда администрации поселения на ликвидацию чрезвычайных ситуаций и последствий стихийных бедствий, а также в течение десяти дней со дня возникновения чрезвычайной ситуации  предоставляют в администрацию поселения документы, обосновывающие размер запланированных средств (далее – обосновывающие документы), согласно приложению № 1 к настоящему По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бращении должны быть указаны сведения о чрезвычайной ситуации, количество погибших и пострадавших людей, предварительном размере материального ущерба, размере выделенных и израсходованных  на ликвидацию чрезвычайной ситуации  средств бюджетных учреждений и иных источников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рассматривает обращения о выделении денежных средств из резервного фонда администрации поселения и обосновывающие документы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Если обратившийся с просьбой о выделении денежных средств из резервного фонда администрации поселения в течение десяти дней со дня возникновения чрезвычайной ситу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предоставил обосновывающие документы, то вопрос о выделении бюджетных ассигнований из резервного фонда поселения не рассматрив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смотрения  обосновывающих документов глава администрации готовит соответствующее распоряж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дителем резервного фонда администрации поселения является администрация поселения. Основанием для выделения денежных средств из резервного фонда администрации является распоряжение главы администрации поселения, в котором указывается общий размер ассигнований  и их распределение по получателям  и по проводимым мероприятиям. При выделении денежных средств для финансирования аварийно – восстановительных работ  на пострадавших объектах в распоряжении главы администрации поселения указывается пообъектное распределение этих средств. Использование средств на цели, не предусмотренные распоряжением главы администрации поселения, не допуска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е средства из резервного фонда администрации поселения выделяются на финансирование мероприятий по ликвидации чрезвычайных ситуаций уровня городского поселения в соответствии с установленной бюджетной классификаци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е средства из резервного фонда администрации поселения на предупреждение и ликвидацию чрезвычайных ситуаций  и последствий стихийных бедствий выделяются для частичного покрытия расходов н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поисковых и аварийно – спасательных работ в зоне чрезвычайной ситу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неотложных аварийно – восстановительных работ по локализации и ликвидации возникшей  чрезвычайной ситуации  и ее последств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непредвиденных работ  на объектах жилищно–коммунального хозяйства, имеющих социальное значе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иобретение материальных ценностей для предупреждения чрезвычайных ситуац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неотложных работ по предупреждению и предотвращению чрезвычайных ситуаций природного и техногенного характера на территории городского пос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ток резервного фонда администрации поселения использовать на создание: «Резерва материально – технических ресурсов для ликвидации чрезвычайных  ситуаций природного и техногенного характера  и обеспечения мероприятий гражданской обороны на территории Даровского город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поселения ежеквартально предоставляет в Даровскую городскую Думу отчет об использовании средств резервного фонда администрации по установленной форме, согласно приложения №2 к настоящему Положению.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учреждения и предприятия в месячный срок представляют в администрацию поселения отчеты о целевом расходовании денежных средств резервного фонда, выделенных на предупреждение и ликвидацию чрезвычайных ситуаций и последствий стихийных бедств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:09:27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:09:27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  <w:lvl w:ilvl="1">
      <w:start w:val="1"/>
      <w:numFmt w:val="decimal"/>
      <w:lvlText w:val="%1.%2."/>
      <w:lvlJc w:val="left"/>
      <w:pPr>
        <w:tabs>
          <w:tab w:val="num" w:pos="1005"/>
        </w:tabs>
        <w:ind w:left="100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14:00Z</dcterms:created>
  <dc:creator>USER3</dc:creator>
  <dc:description/>
  <cp:keywords/>
  <dc:language>en-US</dc:language>
  <cp:lastModifiedBy>User</cp:lastModifiedBy>
  <cp:lastPrinted>2011-04-22T10:26:00Z</cp:lastPrinted>
  <dcterms:modified xsi:type="dcterms:W3CDTF">2011-04-22T06:26:00Z</dcterms:modified>
  <cp:revision>32</cp:revision>
  <dc:subject/>
  <dc:title>УТВЕРЖДЕНО</dc:title>
</cp:coreProperties>
</file>