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Форма № 2</w:t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я объекта, поврежденного (разрушенного) в результат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 в 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8"/>
          <w:szCs w:val="18"/>
        </w:rPr>
        <w:t>( наименование ЧС, дата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(</w:t>
      </w:r>
      <w:r>
        <w:rPr>
          <w:sz w:val="18"/>
          <w:szCs w:val="18"/>
        </w:rPr>
        <w:t>адрес объект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именование объекта</w:t>
      </w:r>
      <w:r>
        <w:rPr/>
        <w:t xml:space="preserve">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бственник объекта</w:t>
      </w:r>
      <w:r>
        <w:rPr/>
        <w:t xml:space="preserve">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Характеристика объекта по конструктивным элементам </w:t>
      </w:r>
      <w:r>
        <w:rPr/>
        <w:t>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единица, высота, м, м², м³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умма нанесенного ущерба</w:t>
      </w:r>
      <w:r>
        <w:rPr/>
        <w:t xml:space="preserve"> 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</w:r>
      <w:r>
        <w:rPr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       ________________           ___________     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     (Ф.И.О.)                                              (подпись)                            (да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       ________________           ___________     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     (Ф.И.О.)                                              (подпись)                            (да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       ________________           ___________     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     (Ф.И.О.)                                              (подпись)                            (да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       ________________           ___________     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     (Ф.И.О.)                                              (подпись)                            (да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</w:t>
      </w:r>
    </w:p>
    <w:sectPr>
      <w:footerReference w:type="default" r:id="rId2"/>
      <w:type w:val="nextPage"/>
      <w:pgSz w:w="11906" w:h="16838"/>
      <w:pgMar w:left="1701" w:right="851" w:gutter="0" w:header="0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:09:50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4:30:00Z</dcterms:created>
  <dc:creator>USER3</dc:creator>
  <dc:description/>
  <cp:keywords/>
  <dc:language>en-US</dc:language>
  <cp:lastModifiedBy>User</cp:lastModifiedBy>
  <cp:lastPrinted>2011-04-22T08:55:00Z</cp:lastPrinted>
  <dcterms:modified xsi:type="dcterms:W3CDTF">2011-04-22T04:55:00Z</dcterms:modified>
  <cp:revision>11</cp:revision>
  <dc:subject/>
  <dc:title>Форма № 2</dc:title>
</cp:coreProperties>
</file>