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304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ОВСКАЯ ГОРОДСКАЯ 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ОВСКОГО РАЙОНА КИРОВСКОЙ ОБЛАСТИ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954"/>
              <w:gridCol w:w="1807"/>
            </w:tblGrid>
            <w:tr>
              <w:trPr/>
              <w:tc>
                <w:tcPr>
                  <w:tcW w:w="18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54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80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Дар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21</w:t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аров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городского поселения Да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25.12.2015 № 2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унктом 3 статьи 44 Устава муниципального образования Даровское городское поселение Даровского района Кировской области Даровская городская Дума Даровского городского поселения РЕШИЛА: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/>
      </w:pPr>
      <w:r>
        <w:rPr>
          <w:sz w:val="28"/>
          <w:szCs w:val="28"/>
        </w:rPr>
        <w:t>1. Внести в раздел 1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районной Думы Даровского района Кировской области от 25.12.2015 № 228                       «Об утверждении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», следующие изменения: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/>
      </w:pPr>
      <w:r>
        <w:rPr>
          <w:sz w:val="28"/>
          <w:szCs w:val="28"/>
        </w:rPr>
        <w:t>1.1. В главе 4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1. В статье 13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1. Пункт 14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2. Пункт 17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) утверждает стратегию социально – экономического развития городского посе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2. В статье 14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1. Дополнить пунктами 54 - 55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54) утверждает перечень главных администраторов доходов бюджета поселения и закрепляемые за ними виды (подвиды) доходов бюджета посе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) утверждает перечень главных администраторов источников финансирования дефицита бюджета поселения и закрепляемые за ними источники финансирования дефицита бюджета поселения;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2.3. Пункт 54 считать пунктом 56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главе 5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1. Статью 22 дополнить пунктом 1.1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1) документах, определяющих цели национального развития Российской Федерации и направления деятельности органов публичной власти по их достижению;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2. В части 3 статьи 26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1. Абзац первый дополнить словами «, в том числе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2.2. Пункты 1 и 3 признать утратившими сил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3. Пункт 5 части 1 статьи 24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главе 7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3.1. В части 2 статьи 37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3.1.3. Дополнить абзацами следующего содержа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случае детализации кодов целевых статей расходов бюджета поселения в пределах соответствующего кода целевой статьи, утвержденной ведомственной структурой бюджета поселения в целях выполнения условий предоставления целевых межбюджетных трансфертов из областного бюджета бюджету поселе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поселения в ходе исполнения бюджета поселения в пределах общего объема бюджетных ассигнований по источникам финансирования дефицита бюджета поселения, предусмотренных на соответствующий финансовый год.»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2. Абзац второй части 1 статьи 41 дополнить словами «или иным лицом, уполномоченным действовать в установленном законодательством Российской Федерации порядке от имени этого органа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главе 8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4.1. В статье 46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1. Пункт 5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«5) пояснительная записка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;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2. Пункт 11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0) отчет о реализации стратегии социально-экономического развития поселения.».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ешения возложить на постоянную депутатскую комиссию по бюджету, финансам, экономической, инвестиционной и аграрной политике.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, за исключением положений, для которых пунктами 4 и 5 настоящего решения установлены иные сроки вступления их в силу.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пункты 1.1.2.2, 1.1.3.1, 1.2.1, 1.3.3 пункта 1 настоящего решения вступают в силу с 1 января 2022 года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0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П. Сысоляти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Л.В. Шураков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720"/>
        <w:ind w:right="34" w:firstLine="709"/>
        <w:jc w:val="both"/>
        <w:rPr/>
      </w:pPr>
      <w:r>
        <w:rPr>
          <w:sz w:val="28"/>
          <w:szCs w:val="28"/>
        </w:rPr>
        <w:t>5. Подпункты 1.1.2.1, 1.2.2 пункта 1 настоящего решения применяются к правоотношениям, возникающим при составлении и исполнении районного бюджета, начиная с бюджетов на 2022 год и на плановый период 2023 и 2024 год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680" w:gutter="0" w:header="567" w:top="12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t xml:space="preserve">12.11.2021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:28:0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2.11.2021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:28:0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lang w:eastAsia="zh-C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 Знак Знак Знак Знак Знак Знак"/>
    <w:qFormat/>
    <w:rPr>
      <w:lang w:val="en-GB" w:bidi="ar-SA"/>
    </w:rPr>
  </w:style>
  <w:style w:type="character" w:styleId="Style15">
    <w:name w:val="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  <w:lang w:eastAsia="zh-C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57:00Z</dcterms:created>
  <dc:creator>Duma003</dc:creator>
  <dc:description/>
  <cp:keywords/>
  <dc:language>en-US</dc:language>
  <cp:lastModifiedBy>Пользователь</cp:lastModifiedBy>
  <cp:lastPrinted>2021-12-24T09:41:00Z</cp:lastPrinted>
  <dcterms:modified xsi:type="dcterms:W3CDTF">2021-12-29T05:12:00Z</dcterms:modified>
  <cp:revision>16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