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АРОВСКАЯ ГОРОДСКАЯ ДУМА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АРОВСКОГО ГОРОДСКОГО ПОСЕЛЕНИ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АРОВСКОГО РАЙОНА КИРОВСКОЙ ОБЛАСТ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bCs/>
          <w:sz w:val="28"/>
          <w:szCs w:val="28"/>
          <w:lang w:eastAsia="ru-RU"/>
        </w:rPr>
        <w:t>ПЯТОГО СОЗЫВА</w:t>
      </w:r>
    </w:p>
    <w:p>
      <w:pPr>
        <w:pStyle w:val="Normal"/>
        <w:suppressAutoHyphens w:val="false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1.02.2024                                                                                                          № 73</w:t>
      </w:r>
    </w:p>
    <w:p>
      <w:pPr>
        <w:pStyle w:val="Normal"/>
        <w:rPr>
          <w:sz w:val="48"/>
          <w:szCs w:val="48"/>
          <w:lang w:eastAsia="ru-RU"/>
        </w:rPr>
      </w:pPr>
      <w:r>
        <w:rPr>
          <w:sz w:val="48"/>
          <w:szCs w:val="4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аровской городской Думы Даровского района Кировской области от 21.12.2023 № 69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ункта 2 части 1 статьи 22 Устава муниципального образования Даровское городское поселение Даровского района Кировской области, Даровская городская Дума Даровского городского поселен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ешение Даровской городской Думы Даровского района Кировской области от 21.12.2023 № 69 «О бюджете муниципального образования Даровское городское поселение Даровского района Кировской области на 2024 год и на плановый период 2025 и 2026 годов» (далее – Решение) следующие изменения и допол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муниципального образования Даровское городское поселение Даровского района Кировской области (далее – бюджет поселени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На 202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доходов бюджета поселения в сумме 47154,4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расходов бюджета поселения в сумме 49106,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1951,9 тыс. руб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рогнозируемые объемы поступления доходов бюджета поселения по налоговым и неналоговым доходам по статьям, по безвозмездным поступлениям - по подстатьям классификации доходов бюджетов на 2024 год (Приложение № 3) изложить в новой редакции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группам видов расходов (ведомственная структура расходов бюджета поселения) на 2024 год (Приложение № 5) изложить в новой редакции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Распределение бюджетных ассигнований по целевым статьям и группам видов расходов на 2024 год (Приложение № 7) изложить в новой редакции согласно приложению №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Распределение бюджетных ассигнований по разделам и подразделам классификации расходов бюджетов на 2024 год (Приложение № 9) изложить в новой редакции согласно приложению №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 Источники финансирования дефицита бюджета поселения на 2023 год (Приложение № 11) изложить в новой редакции согласно приложению     №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 Подпункт 11.1 изложить в следующей реда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4 год в сумме 30464,2 тыс. руб.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бюджетной обеспеченности – 3863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и и повреждений покрытий автомобильных дорог общего пользования местного значения – 15019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беспечение сбалансированности бюджетов поселений – 773,7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сидия местным бюджетам из областного бюджета на реализацию мероприятий по устройству и (или) модернизации уличного освещения населенных пунктов – 267,3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ероприятий по борьбе с борщевиком Сосновского – 109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рганизацию деятельности народных дружин – 63,2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– 15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сидия на подготовку сведений о границах населенных пунктов и о границах территориальных зон – 243,0 тыс. руб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местным бюджетам из областного бюджета на софинансирование инициативных проектов по развитию общественной инфраструктуры муниципальных образований Кировской области – 1750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федеральной целевой программы «Увековечение памяти погибших при защите Отечества на 2019-2024 годы» - 233,3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сидия на реализацию государственной программы Кировской области «Охрана окружающей среды, воспроизводство и использование природных ресурсов» - 4059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венция на выполнение государственных полномочий по созданию и деятельности в муниципальных образованиях административной(ых) комиссии(ий) – 1,7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венция на осуществление полномочий по первичному воинскому учету на территориях, где отсутствуют военные комиссариаты – 390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из районного бюджета на капитальный ремонт и ремонт автомобильных дорог общего пользования населенных пунктов, а также на содержание и ремонт автомобильных дорог общего пользования местного значения – 3676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15.1 заменить значение «20625,4» на «20985,4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9. В подпункте 12.1, в первом абзаце значение «6778,2» заменить на «6781,7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В подпункте 12.1 в третьем абзаце значение «0,5» заменить на «4,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опублик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05.02.2024 </w:t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05.02.2024 </w:t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Style15">
    <w:name w:val="Подзаголовок Знак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4:20:00Z</dcterms:created>
  <dc:creator>Pre-installed</dc:creator>
  <dc:description/>
  <cp:keywords/>
  <dc:language>en-US</dc:language>
  <cp:lastModifiedBy>Администрация Администрация</cp:lastModifiedBy>
  <cp:lastPrinted>2024-03-13T14:16:00Z</cp:lastPrinted>
  <dcterms:modified xsi:type="dcterms:W3CDTF">2024-03-13T11:23:00Z</dcterms:modified>
  <cp:revision>64</cp:revision>
  <dc:subject/>
  <dc:title>_________________ РАЙОННАЯ (ГОРОДСКА) ДУМА ________________</dc:title>
</cp:coreProperties>
</file>