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ровского района Кировской области за 2023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с учетом безвозмездных поступлений за 2023 год исполнена в сумме 40083,6 тыс. рублей, или 94,88% к уточненным назначениям, по расходам в сумме 40276,8 тыс. рублей или 90,73% к запланированным ассигнованиям, профицит бюджета поселения составил 193,2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достигнуто увеличение фактических поступлений по сравнению с плановыми за счет дополнительных поступлений по налогам на доходы и на товары, реализуемые на территории Российской Федерации (доходы от акцизов), а также прочие безвозмездные поступления в бюджеты городских посе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имущество в целом исполнены на 101,2%. Поступления по акцизам по подакцизным товарам (продукции), производимым на территории Российской Федерации фактические поступления оказались свыше плановых показателей на 271,2 тыс.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ов бюджет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134"/>
        <w:gridCol w:w="1305"/>
      </w:tblGrid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,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, %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3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9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1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9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9</w:t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5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51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6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0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83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бюджета поселения за 2023 год составили 40276,8 тыс. рублей или 90,74 % к годовому пл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обслуживание муниципального долга составили 0,0 тыс. рублей. Муниципальный долг по состоянию на 01.01.2024 года составил – 0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 просроченная кредиторская задолженность отсутствует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течение года в решение о бюджете на 2023 год внесено 5 поправок. В результате вносимых изменений плановые ассигнования по расходам увеличены в целом на 22677,6 тыс. рублей. С учетом исполнения требований законодательства в части формирования программных бюджетов основная доля расходов бюджета поселения была предусмотрена в 9 муниципальных программах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за 2023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60"/>
        <w:gridCol w:w="1660"/>
        <w:gridCol w:w="1660"/>
      </w:tblGrid>
      <w:tr>
        <w:trPr>
          <w:trHeight w:val="7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 тыс. 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, тыс. 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3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3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7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11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5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8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7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90,74</w:t>
            </w:r>
          </w:p>
        </w:tc>
      </w:tr>
    </w:tbl>
    <w:p>
      <w:pPr>
        <w:pStyle w:val="Normal"/>
        <w:jc w:val="center"/>
        <w:rPr>
          <w:sz w:val="72"/>
          <w:szCs w:val="72"/>
          <w:highlight w:val="yellow"/>
        </w:rPr>
      </w:pPr>
      <w:r>
        <w:rPr>
          <w:sz w:val="72"/>
          <w:szCs w:val="72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                                                                      Л.В. Шура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                                                                          Д.Н. Кудряшо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5:49:00Z</dcterms:created>
  <dc:creator>Я</dc:creator>
  <dc:description/>
  <cp:keywords/>
  <dc:language>en-US</dc:language>
  <cp:lastModifiedBy>Администрация Администрация</cp:lastModifiedBy>
  <cp:lastPrinted>2023-03-23T13:52:00Z</cp:lastPrinted>
  <dcterms:modified xsi:type="dcterms:W3CDTF">2024-03-25T11:04:00Z</dcterms:modified>
  <cp:revision>258</cp:revision>
  <dc:subject/>
  <dc:title>УТВЕРЖДЕН</dc:title>
</cp:coreProperties>
</file>