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АРОВСКОГО РАЙОНА КИРОВСКОЙ ОБЛАСТИ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353" w:leader="none"/>
        </w:tabs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№ ____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Дар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аровское городское поселение Даровского района Кировской области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4.2 Бюджетного кодекса Российской Федерации, пунктом 1 части 1 статьи 8 Устава муниципального образования Даровское городское поселение,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, утвержденного решением Даровской городской Думы Даровского района Кировской области от  25.12.2015 № 228 «Об утверждении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» Даровская городская Дума Даровского городского поселения Даровского района Кировской области РЕШИЛА: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Даровское городское поселение Даровского района Кировской области (далее по тексту – бюджет поселения) за 2023 год по доходам в сумме 40083,6 тыс. руб., по расходам в сумме 40276,8 тыс. руб., с профицитом 193,2 тыс. руб. 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доходов бюджета поселения по кодам классификации доходов бюджета за 2023 год согласно приложению № 1 к настоящему Решению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объем </w:t>
      </w:r>
      <w:r>
        <w:rPr>
          <w:color w:val="000000"/>
          <w:sz w:val="28"/>
          <w:szCs w:val="28"/>
        </w:rPr>
        <w:t>расходов бюджета поселения по ведомственной структуре расходов бюджета поселения</w:t>
      </w:r>
      <w:r>
        <w:rPr>
          <w:sz w:val="28"/>
          <w:szCs w:val="28"/>
        </w:rPr>
        <w:t xml:space="preserve"> за 2023 согласно приложению № 2 к настоящему Решению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ъем </w:t>
      </w:r>
      <w:r>
        <w:rPr>
          <w:color w:val="000000"/>
          <w:sz w:val="28"/>
          <w:szCs w:val="28"/>
        </w:rPr>
        <w:t>расходов бюджета поселения по разделам и подразделам классификации расходов бюджетов</w:t>
      </w:r>
      <w:r>
        <w:rPr>
          <w:sz w:val="28"/>
          <w:szCs w:val="28"/>
        </w:rPr>
        <w:t xml:space="preserve"> за 2023 год согласно приложению № 3 к настоящему Решению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5. Утвердить источники финансирования дефицита бюджета поселения по кодам классификации источников финансирования дефицита бюджета за 2023 год согласно приложению № 4 к настоящему Решению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6. Расходы бюджета поселения на реализацию публичных нормативных обязательств согласно приложению № 5 к настоящему Решению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7. Расходы бюджета поселения на предоставление межбюджетных трансфертов муниципальному району составили 5404,8 тыс. руб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ходы бюджета поселения на реализацию муниципальных программ за 2023 год согласно приложению № 6 к настоящему Решению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решения возложить на постоянную депутатскую комиссию по бюджету, финансам, экономической, и инвестиционной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684"/>
        <w:jc w:val="both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П. Сысолят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р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.В. Шураков</w:t>
            </w:r>
          </w:p>
        </w:tc>
      </w:tr>
    </w:tbl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Д.Н. Кудряшо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353" w:leader="none"/>
        </w:tabs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    А.А. Несветаев</w:t>
      </w:r>
    </w:p>
    <w:p>
      <w:pPr>
        <w:pStyle w:val="Normal"/>
        <w:tabs>
          <w:tab w:val="clear" w:pos="708"/>
          <w:tab w:val="left" w:pos="7353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1090" w:hRule="atLeast"/>
        </w:trPr>
        <w:tc>
          <w:tcPr>
            <w:tcW w:w="94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прокуратура Даровского района.</w:t>
            </w:r>
          </w:p>
        </w:tc>
      </w:tr>
      <w:tr>
        <w:trPr>
          <w:trHeight w:val="1162" w:hRule="atLeast"/>
        </w:trPr>
        <w:tc>
          <w:tcPr>
            <w:tcW w:w="94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https://admdaro-gp.gosuslugi.ru/).</w:t>
            </w:r>
          </w:p>
        </w:tc>
      </w:tr>
    </w:tbl>
    <w:p>
      <w:pPr>
        <w:pStyle w:val="Normal"/>
        <w:tabs>
          <w:tab w:val="clear" w:pos="708"/>
          <w:tab w:val="left" w:pos="735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53:00Z</dcterms:created>
  <dc:creator>Специалист</dc:creator>
  <dc:description/>
  <cp:keywords/>
  <dc:language>en-US</dc:language>
  <cp:lastModifiedBy>Администрация Администрация</cp:lastModifiedBy>
  <cp:lastPrinted>2021-03-30T14:44:00Z</cp:lastPrinted>
  <dcterms:modified xsi:type="dcterms:W3CDTF">2024-03-25T10:22:00Z</dcterms:modified>
  <cp:revision>72</cp:revision>
  <dc:subject/>
  <dc:title>ГЛАВА АДМИНИСТРАЦИИ ДАРОВСКОГО  ГОРОДСКОГО ПОСЕЛЕНИЯ</dc:title>
</cp:coreProperties>
</file>