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администрации Даровского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2.05.2023 № 29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разработке проекта бюджета муниципального образования Даровское городское поселение Даровского района Кировской области 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68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А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онид Васи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Даровского городского поселения Даровского района Кировской области, председатель рабочей груп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Ш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, главный бухгалтер администрации Даровского городского поселения Даровского района Кировской области, заместитель председателя рабочей груп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ПО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си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, юрисконсульт администрации Даровского городского поселения Даровского района Кировской области, секретарь рабочей группы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МИД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Даровского городского поселения Даровского района Кировской области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Евген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Даровского городского поселения Даровского района Кировской област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го городского поселения Даровского района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икент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го городского поселения Даровского района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ВКУ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Даровского городского поселения Даровского района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22.05.2023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22.05.2023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6:20:00Z</dcterms:created>
  <dc:creator>Pre-installed</dc:creator>
  <dc:description/>
  <cp:keywords/>
  <dc:language>en-US</dc:language>
  <cp:lastModifiedBy>Администрация Администрация</cp:lastModifiedBy>
  <cp:lastPrinted>2022-05-18T14:34:00Z</cp:lastPrinted>
  <dcterms:modified xsi:type="dcterms:W3CDTF">2023-05-22T07:51:00Z</dcterms:modified>
  <cp:revision>94</cp:revision>
  <dc:subject/>
  <dc:title/>
</cp:coreProperties>
</file>