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РОВ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Р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РОВ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                                                                                                 №_______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гт Даровско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Генеральный план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Даровское городское поселение Даровского района </w:t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  <w:szCs w:val="28"/>
        </w:rPr>
        <w:t>Кировской области в части утверждения границ 11 населенных пунктов</w:t>
      </w:r>
    </w:p>
    <w:p>
      <w:pPr>
        <w:pStyle w:val="Normal"/>
        <w:widowControl w:val="false"/>
        <w:autoSpaceDE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</w:t>
      </w:r>
      <w:r>
        <w:rPr>
          <w:rFonts w:eastAsia="Calibri"/>
          <w:sz w:val="28"/>
          <w:szCs w:val="28"/>
          <w:lang w:eastAsia="en-US"/>
        </w:rPr>
        <w:t xml:space="preserve"> Федеральным законом Российской Федерации </w:t>
      </w:r>
      <w:r>
        <w:rPr>
          <w:sz w:val="28"/>
          <w:szCs w:val="28"/>
        </w:rPr>
        <w:t>от 13.07.2015 г. № 218-ФЗ</w:t>
      </w:r>
      <w:r>
        <w:rPr>
          <w:rFonts w:eastAsia="Calibri"/>
          <w:sz w:val="28"/>
          <w:szCs w:val="28"/>
          <w:lang w:eastAsia="en-US"/>
        </w:rPr>
        <w:t xml:space="preserve"> "О государственной регистрации недвижимости», Федеральным законом Российской Федерации  от 06.10.2003 г. № 131-ФЗ «Об общих принципах организации местного самоуправления в Российской Федерации", Уставом муниципального образования Даровское городское поселение Даровского района Кировской области, в целях комплексного социально-экономического развития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Даровское городское поселение Даровского района Кировской области</w:t>
      </w:r>
      <w:r>
        <w:rPr>
          <w:sz w:val="28"/>
          <w:szCs w:val="28"/>
        </w:rPr>
        <w:t>, рассмотрев предоставленный администрацией Даровского городского поселения проект внесения изменений в Генеральный план Даровского городского поселения Даровского района Кировской области, утвержденный Даровской городской Думой 15.12.2010 № 220, протокол публичных слушаний от 11.12.2023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ровская городск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ума          РЕШИ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енеральный план муниципального образования Даровское городское поселение Даровского района Кировской области дополнить частью 3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Часть 3. Координатное описание характерных точек границ населенных пунктов: пгт Даровской, д. Гребенята, д. Белеенки, д. Бобровы, д. Кулак,           д. Первые Бобровы, д. Татарщина, д. Варзичи, д. Хохловщина, д. Кокоровщина, д. Подоханы.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схему и координатное описание характерных точек границы населенного пункта пгт Даровской Даровского городского поселения Даровского района Кировской области (Приложение № 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твердить схему и координатное описание характерных точек границы населенного пункта д. Гребенята Даровского городского поселения Даровского района Кировской области (Приложение № 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Утвердить схему и координатное описание характерных точек границы населенного пункта д. Белеенки Даровского городского поселения Даровского района Кировской области (Приложение № 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Утвердить схему и координатное описание характерных точек границы населенного пункта д. Бобровы Даровского городского поселения Даровского района Кировской области (Приложение № 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Утвердить схему и координатное описание характерных точек границы населенного пункта д. Кулак Даровского городского поселения Даровского района Кировской области (Приложение № 5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Утвердить схему и координатное описание характерных точек границы населенного пункта д. Первые Бобровы Даровского городского поселения Даровского района Кировской области (Приложение № 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 Утвердить схему и координатное описание характерных точек границы населенного пункта д. Татарщина Даровского городского поселения Даровского района Кировской области (Приложение № 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Утвердить схему и координатное описание характерных точек границы населенного пункта д. Варзичи Даровского городского поселения Даровского района Кировской области (Приложение № 8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Утвердить схему и координатное описание характерных точек границы населенного пункта д. Хохловщина Даровского городского поселения Даровского района Кировской области (Приложение № 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 Утвердить схему и координатное описание характерных точек границы населенного пункта д. Кокоровщина Даровского городского поселения Даровского района Кировской области (Приложение № 10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Утвердить схему и координатное описание характерных точек границы населенного пункта д. Подоханы Даровского городского поселения Даровского района Кировской области (Приложение № 1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Передать сведения об утвержденном координатном описании характерных точек границ населенных пунктов и схему границ населенных пунктов: пгт Даровской, д. Гребенята, д. Белеенки, д. Бобровы, д. Кулак,  д. Первые Бобровы, д. Татарщина, д. Варзичи, д. Хохловщина, д. Кокоровщина, д. Подоханы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ировской области для внесения сведений в ЕГР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публиковать настоящее решение во ФГИС ТП и на официальном сайте в сети Интерн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Настоящее решение вступает в силу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48"/>
          <w:szCs w:val="48"/>
          <w:highlight w:val="cyan"/>
        </w:rPr>
      </w:pPr>
      <w:r>
        <w:rPr>
          <w:rFonts w:cs="Times New Roman" w:ascii="Times New Roman" w:hAnsi="Times New Roman"/>
          <w:sz w:val="48"/>
          <w:szCs w:val="48"/>
          <w:highlight w:val="cyan"/>
        </w:rPr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868"/>
      </w:tblGrid>
      <w:tr>
        <w:trPr>
          <w:trHeight w:val="1021" w:hRule="atLeast"/>
        </w:trPr>
        <w:tc>
          <w:tcPr>
            <w:tcW w:w="48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овской городской Ду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П. Сысолятина</w:t>
            </w:r>
          </w:p>
        </w:tc>
        <w:tc>
          <w:tcPr>
            <w:tcW w:w="48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.о. главы поселения Даро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городского поселения</w:t>
            </w:r>
          </w:p>
          <w:p>
            <w:pPr>
              <w:pStyle w:val="Normal"/>
              <w:tabs>
                <w:tab w:val="clear" w:pos="708"/>
                <w:tab w:val="left" w:pos="25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О.В. Кропотова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both"/>
      <w:outlineLvl w:val="0"/>
    </w:pPr>
    <w:rPr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-28" w:hanging="0"/>
      <w:jc w:val="center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7:37:00Z</dcterms:created>
  <dc:creator>USER</dc:creator>
  <dc:description/>
  <dc:language>en-US</dc:language>
  <cp:lastModifiedBy>Пользователь</cp:lastModifiedBy>
  <cp:lastPrinted>2023-11-09T14:22:00Z</cp:lastPrinted>
  <dcterms:modified xsi:type="dcterms:W3CDTF">2024-06-11T07:37:00Z</dcterms:modified>
  <cp:revision>2</cp:revision>
  <dc:subject/>
  <dc:title/>
</cp:coreProperties>
</file>