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АЯ ГОРОДСКАЯ ДУМ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ОГО ГОРОД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ОГО РАЙОНА КИРОВ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>ПЯТОГО СОЗЫВА</w:t>
      </w:r>
    </w:p>
    <w:p>
      <w:pPr>
        <w:pStyle w:val="Normal"/>
        <w:suppressAutoHyphens w:val="false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1.12.2023                                                                                                          № 21</w:t>
      </w:r>
    </w:p>
    <w:p>
      <w:pPr>
        <w:pStyle w:val="Normal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городской Думы Даровского района Кировской области от 20.12.2022 № 2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2 части 1 статьи 22 Устава муниципального образования Даровское городское поселение Даровского района Кировской области, Даровская городская Дума Даровского городского поселен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Даровской городской Думы Даровского района Кировской области от 20.12.2022 № 25 «О бюджете муниципального образования Даровское городское поселение Даровского района Кировской области на 2023 год и на плановый период 2024 и 2025 годов» (далее – Решение) следующие изменения и допол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Даровское городское поселение Даровского района Кировской области (далее – бюджет посел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На 2023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доходов бюджета поселения в сумме 42244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44389,1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2145,1 тыс.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гнозируемые объемы поступления доходов бюджета поселения по налоговым и неналоговым доходам по статьям, по безвозмездным поступлениям - по подстатьям классификации доходов бюджетов на 2023 год (Приложение № 3) изложить в новой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видов расходов (ведомственная структура расходов бюджета поселения) на 2023 год (Приложение № 5) изложить в новой редакции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спределение бюджетных ассигнований по целевым статьям и группам видов расходов на 2023 год (Приложение № 7) изложить в новой редакции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спределение бюджетных ассигнований по разделам и подразделам классификации расходов бюджетов на 2023 год (Приложение № 9) изложить в новой редакции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Источники финансирования дефицита бюджета поселения на 2023 год (Приложение № 11) изложить в новой редакции согласно приложению     №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 Подпункт 11.1 изложить в следующей ред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26645,4 тыс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создание мест (площадок) накопления твердых коммунальных отходов – 278,9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й местным бюджетам из областного бюджета на оборудование (дооборудование) пляжей (мест отдыха людей у воды) – 178,1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орьбе с борщевиком Сосновского – 78,2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деятельности народных дружин – 31,4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местным бюджетам из областного бюджета на софинансирование инвестиционных проектов по развитию общественной инфраструктуры муниципальных образований Кировской области - 255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– 14874,0 тыс. руб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выполнение государственных полномочий по созданию и деятельности в муниципальных образованиях административной(ых) комиссии(ий) – 0,6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352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поддержку мер по обеспечению сбалансированности бюджетов – 5696,7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из районного бюджета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 – 29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т на реализацию проекта инициативного бюджетирования «Народный бюджет» - 2000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15.1 заменить значение «23325,3» на «23327,9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13.1. На 2023 год в сумме 15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На 2024 год в сумме 15,0 тыс. руб. на 2025 год в сумме 15,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ровской городской Думы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sz w:val="28"/>
                <w:szCs w:val="28"/>
                <w:lang w:eastAsia="ru-RU"/>
              </w:rPr>
              <w:t>В.П. Сысоляти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Глава Даровского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ского поселения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sz w:val="28"/>
                <w:szCs w:val="28"/>
                <w:lang w:eastAsia="ru-RU"/>
              </w:rPr>
              <w:t>Л.В. Шурако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13.11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17.12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Style15">
    <w:name w:val="Подзаголовок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0:00Z</dcterms:created>
  <dc:creator>Pre-installed</dc:creator>
  <dc:description/>
  <cp:keywords/>
  <dc:language>en-US</dc:language>
  <cp:lastModifiedBy>Администрация Администрация</cp:lastModifiedBy>
  <cp:lastPrinted>2023-12-21T09:40:00Z</cp:lastPrinted>
  <dcterms:modified xsi:type="dcterms:W3CDTF">2023-12-21T11:55:00Z</dcterms:modified>
  <cp:revision>64</cp:revision>
  <dc:subject/>
  <dc:title>_________________ РАЙОННАЯ (ГОРОДСКА) ДУМА ________________</dc:title>
</cp:coreProperties>
</file>