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рядку применения бюджетной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в части, относящейся к бюджету муниципального образования Даровское городское поселение Даров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муниципального образования Даровское городское поселение Даровского района Кировской области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>(в ред. постановлений администрации поселения</w:t>
      </w:r>
    </w:p>
    <w:p>
      <w:pPr>
        <w:pStyle w:val="Normal"/>
        <w:ind w:right="-83" w:hanging="0"/>
        <w:jc w:val="center"/>
        <w:rPr/>
      </w:pPr>
      <w:r>
        <w:rPr/>
        <w:t>от 09.07.2021 № 99, от 24.01.2022 № 21, от 05.06.2023 № 80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92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бюджета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й проект "Память предков-2", благоустройство нового кладбища пгт Даровск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Правительства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 государственных полномоч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деятельность в муниципальных образованиях административн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"Народный бюджет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09.12.2019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56:00Z</dcterms:created>
  <dc:creator>Admin</dc:creator>
  <dc:description/>
  <cp:keywords/>
  <dc:language>en-US</dc:language>
  <cp:lastModifiedBy>Администрация Администрация</cp:lastModifiedBy>
  <cp:lastPrinted>2019-12-09T16:18:00Z</cp:lastPrinted>
  <dcterms:modified xsi:type="dcterms:W3CDTF">2023-11-20T08:23:00Z</dcterms:modified>
  <cp:revision>49</cp:revision>
  <dc:subject/>
  <dc:title>                                                                           Приложение 1</dc:title>
</cp:coreProperties>
</file>