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рядку применения бюджетной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/>
      </w:pPr>
      <w:r>
        <w:rPr>
          <w:sz w:val="28"/>
          <w:szCs w:val="28"/>
        </w:rPr>
        <w:t>в части, относящейся к бюджету муниципального образования Даровское</w:t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городское поселение Даров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аровское городское поселение Даровского района Кировской области, их подпрограмм и непрограммных направлений расходов бюджета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>(в ред. постановлений администрации поселения</w:t>
      </w:r>
    </w:p>
    <w:p>
      <w:pPr>
        <w:pStyle w:val="Normal"/>
        <w:ind w:right="-83" w:hanging="0"/>
        <w:jc w:val="center"/>
        <w:rPr/>
      </w:pPr>
      <w:r>
        <w:rPr/>
        <w:t>от 09.07.2021 № 99, от 24.01.2022 № 21, от 05.06.2023 № 80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д программной (непрограммной) статьи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Наименование муниципальной программы / подпрограммы (непрограммного направления расходов бюджета посе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1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коммунальной и жилищной инфраструктуры Даровского городского поселения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2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Даровское городское поселение Даровского района Кировской области на 2020-2025 годов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3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Муниципальная программа «Обеспечение безопасности и жизнедеятельности населения Даровского городского поселения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4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Муниципальная программа «Развитие жилищно-коммунального хозяйства и благоустройство населенных пунктов Даровского городского поселения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5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Муниципальная программа «Развитие транспортной системы в Даровском городском поселении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6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го управления в Даровском городском поселении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7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Даровского городского поселения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8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филактика правонарушений и охрана общественного порядка в Даровском городском поселении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в муниципальном образовании Даровское городское  поселение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Использование и охрана земель в Даровском городском поселении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в муниципальном образовании Даровское городское поселение Даровского района Кировской области на 2018-2022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5:34:00Z</dcterms:created>
  <dc:creator>User</dc:creator>
  <dc:description/>
  <cp:keywords/>
  <dc:language>en-US</dc:language>
  <cp:lastModifiedBy>Администрация Администрация</cp:lastModifiedBy>
  <cp:lastPrinted>2016-12-19T08:25:00Z</cp:lastPrinted>
  <dcterms:modified xsi:type="dcterms:W3CDTF">2023-11-20T08:24:00Z</dcterms:modified>
  <cp:revision>19</cp:revision>
  <dc:subject/>
  <dc:title>                                                                           Приложение 1</dc:title>
</cp:coreProperties>
</file>