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3071"/>
        <w:gridCol w:w="2338"/>
        <w:gridCol w:w="1926"/>
      </w:tblGrid>
      <w:tr>
        <w:trPr>
          <w:trHeight w:val="1843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Р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РОВСКОГО РАЙОНА КИРОВСКОЙ ОБЛАСТИ</w:t>
            </w:r>
          </w:p>
          <w:p>
            <w:pPr>
              <w:pStyle w:val="Style18"/>
              <w:keepLines w:val="false"/>
              <w:spacing w:before="36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152" w:hRule="atLeast"/>
        </w:trPr>
        <w:tc>
          <w:tcPr>
            <w:tcW w:w="2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3</w:t>
            </w:r>
          </w:p>
        </w:tc>
        <w:tc>
          <w:tcPr>
            <w:tcW w:w="30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09" w:leader="none"/>
                <w:tab w:val="left" w:pos="2264" w:leader="none"/>
              </w:tabs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95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 xml:space="preserve">Об утверждении перечня должностей муниципальной службы </w:t>
        <w:br/>
        <w:t xml:space="preserve">в администрации Даровского городского поселения Даровского района Кировской области, предусмотренного статьей 12 Федерального закона </w:t>
        <w:br/>
        <w:t>от 25.12.2008 № 273-ФЗ «О противодействии корруп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2 Федерального закона от 25.12.2008                  № 273-ФЗ «О противодействии коррупции», частью 4 статьи 14 Федерального закона от 02.03.2007 № 25-ФЗ «О муниципальной службе в Российской Федера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 администрация Даровского городского поселения                           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в администрации Даровского городского поселения Даровского района Кировской области, предусмотренный статьей 12 Федерального закона от 25.12.2008          № 273-ФЗ «О противодействии коррупции» (далее – Перечень должностей)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гражданин Российской Федерации, замещавший должность муниципальной службы в администрации Даровского городского поселения Даровского района Кировской области (далее - администрация поселения), включенную в Перечень должностей, в течение двух лет со дня увольнения с муниципальной служ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администрации поселения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администрации района и урегулированию конфликта интересов, утвержденным постановлением администрации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язан при заключении трудовых договоров и (или) гражданско-правовых договоров в случае, предусмотренном подпунктом 2.1 пункта 2 настоящего постановления, сообщать работодателю сведения о последнем месте муниципаль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Даровского городского поселения Даровского района Кировской области от 21.05.2015 № 129 «О заключении гражданами, замещавшими отдельные должности муниципальной службы трудового договора на замещение должности в организации и (или) выполнение в данной организации работы (оказание данной организации услуг) на условиях гражданско-правового догово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spacing w:before="600" w:after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овского городского поселения    Л.В. Шураков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4.09.2023 16:08:5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7:00Z</dcterms:created>
  <dc:creator>Бушкова НГ</dc:creator>
  <dc:description/>
  <cp:keywords/>
  <dc:language>en-US</dc:language>
  <cp:lastModifiedBy>Пользователь</cp:lastModifiedBy>
  <cp:lastPrinted>2023-09-18T09:51:00Z</cp:lastPrinted>
  <dcterms:modified xsi:type="dcterms:W3CDTF">2023-09-18T09:56:00Z</dcterms:modified>
  <cp:revision>9</cp:revision>
  <dc:subject/>
  <dc:title/>
</cp:coreProperties>
</file>