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553"/>
        <w:jc w:val="both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ind w:left="5940" w:hanging="5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553"/>
        <w:jc w:val="both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ind w:left="5940" w:hanging="553"/>
        <w:jc w:val="both"/>
        <w:rPr/>
      </w:pPr>
      <w:r>
        <w:rPr>
          <w:color w:val="000000"/>
        </w:rPr>
        <w:t>администрации Даровского</w:t>
      </w:r>
    </w:p>
    <w:p>
      <w:pPr>
        <w:pStyle w:val="Normal"/>
        <w:ind w:left="5940" w:hanging="553"/>
        <w:jc w:val="both"/>
        <w:rPr/>
      </w:pPr>
      <w:r>
        <w:rPr>
          <w:color w:val="000000"/>
        </w:rPr>
        <w:t>городского поселение</w:t>
      </w:r>
    </w:p>
    <w:p>
      <w:pPr>
        <w:pStyle w:val="Normal"/>
        <w:ind w:left="5940" w:hanging="553"/>
        <w:jc w:val="both"/>
        <w:rPr/>
      </w:pPr>
      <w:r>
        <w:rPr>
          <w:color w:val="000000"/>
        </w:rPr>
        <w:t>Даровского района</w:t>
      </w:r>
    </w:p>
    <w:p>
      <w:pPr>
        <w:pStyle w:val="Normal"/>
        <w:ind w:left="5940" w:hanging="553"/>
        <w:jc w:val="both"/>
        <w:rPr>
          <w:color w:val="000000"/>
        </w:rPr>
      </w:pPr>
      <w:r>
        <w:rPr>
          <w:color w:val="000000"/>
        </w:rPr>
        <w:t>Кировской области</w:t>
      </w:r>
    </w:p>
    <w:p>
      <w:pPr>
        <w:pStyle w:val="Normal"/>
        <w:ind w:left="5940" w:hanging="553"/>
        <w:jc w:val="both"/>
        <w:rPr>
          <w:color w:val="000000"/>
        </w:rPr>
      </w:pPr>
      <w:r>
        <w:rPr>
          <w:color w:val="000000"/>
        </w:rPr>
        <w:t>от 29.12.2018 № 50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оставления, утверждения и ведения бюджетной сметы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/>
      </w:pPr>
      <w:r>
        <w:rPr>
          <w:b/>
          <w:color w:val="000000"/>
        </w:rPr>
        <w:t>администрации Даровского городского поселения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Даровского района Кировской области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подведомственных учрежде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3" w:hanging="0"/>
        <w:jc w:val="center"/>
        <w:rPr/>
      </w:pPr>
      <w:r>
        <w:rPr/>
        <w:t>(в ред. постановлений администрации поселения от 24.05.2023 № 7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1. Настоящий Порядок составления, утверждения и ведения бюджетной сметы администрации Даровского городского поселения Даровского района Кировской области и подведомственных учреждений (далее - Порядок) разработан в соответствии со статьями 158, 161, 162, 221 Бюджетного кодекса Российской Федерации (далее – Бюджетный кодекс), Общими требованиями к порядку составления, утверждения и ведения бюджетных смет казенных учреждений, утвержденных Приказом Министерства финансов Российской Федерации от 14.02.2018 № 26н, пунктом 12 статьи 18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, утвержденного решением Даровской городской Думы Даровского городского поселения Даровского района Кировской области от 25.12.2018 № 228 «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2. Формирование и ведение сметы осуществляется с использованием программного комплекса «Бюджет-СМАРТ»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2. Порядок составления бюджетной сме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1. Составлением бюджетных смет (далее – сметы) в целях настоящего Порядка является установление объема и распределения направлений расходов бюджета муниципального образования Даровское городское поселение Даровского района Кировской области (далее – бюджет поселения) на срок решения о бюджете поселения на очередной финансовый год (на очередной финансовый год и плановый период) на основании доведенных до администрации Даровского городское поселения Даровского района Кировской области (далее – администрация поселения) и подведомственных учреждений (далее – учреждения) в установленном порядке лимитов бюджетных обязательств  на принятие и (или) исполнение бюджетных обязательств по обеспечению выполнения функций администрации поселения и учреждений, включая бюджетные обязательства по предоставлению субсидий, субвенций и иных межбюджетных трансфертов (далее - лимиты бюджетных обязательст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 Сметы составляются, утверждаются и веду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, а также коды целей расходов бюджета поселения (при наличии), утвержденные администрацией поселения на текущи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3. Сметы составляются администрацией поселения, учреждениями по форме согласно Приложению № 1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юджетная смета состоит из 5 разделов, каждый из которых составляется на очередной финансовый год и плановый перио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здел 1 – итоговые показатели бюджетной сме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здел 2 – лимиты бюджетных обязательств по расходам получателя бюджет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здел 3 –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здел 4 – лимиты бюджетных обязательств по расходам на закупки товаров, работ, услуг, осуществляемые получателем бюджетных средств в пользу третьих лиц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здел 5 – бюджетные ассигнования на исполнение публичных норматив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4. Сметы составляются путем формирования показателей смет на второй год планового периода и внесения изменений в утвержденные показатели смет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меты составляются на основании обоснований (расчетов) плановых сметных показателей (далее – расчеты к бюджетной смете), являющихся неотъемлемой частью см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счеты к бюджетным сметам составляются по кодам классификации расходов бюджета в разрезе кодов аналитических показателей по форме согласно приложению № 2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счеты к бюджетным сметам формируются в процессе формирования проекта решения о бюджете на очередной финансовый год (на очередной финансовый год и плановый период) и утверждаются при утверждении сметы в соответствии с положениями раздела 3 настоящего Порядка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3. Порядок утверждения сметы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3.1. Бюджетные сметы утверждаются не позднее 10 рабочих дней со дня доведения администрации поселения, учреждениям в установленном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3.2. Бюджетная смета администрации поселения подписывается главой администрации поселения (или лицом его замещающим) и исполнителем, утверждается главой администрации поселения (или лицом его замещающим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3.3. Бюджетная смета Даровской городской Думы подписывается главным бухгалтером администрации поселения (или лицом его замещающим) и исполнителем, утверждается председателем Даровской городской Думы (или лицом его замещающим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3.4. Согласование сметы учреждения оформляется после подписи руководителя учреждения грифом «Согласовано» с указанием наименования должности согласовавшего смету учреждения должностного лица администрации поселения (главы администрации поселения или лица, его замещающего), личной подписи и даты согласова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3.5. Расчеты к бюджетной смете подписываются главным бухгалтером администрации поселения (или лицом его замещающим) и исполнителем, утверждаются главой администрации поселения (или лицом его замещающим) или руководителем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  <w:t>4. Порядок ведения сме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>4.1. Ведение смет осуществляется администрацией поселения, учрежде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>4.2. Ведением смет в целях настоящего Порядка является внесение изменений в показатели смет в пределах, доведенных администрации Даровского городского поселения,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>4.3. Внесение изменений в показатели смет осуществляется путем утверждения изменений показателей сметы - сумм увеличения, отражаемых со знаком "плюс," и (или) уменьшения объемов сметных назначений, отражаемых со знаком "минус"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>4.3.1. Изменяющих объемы сметных назначений в случае изменения доведенных администрации поселения,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>4.3.2.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>4.3.3.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бюджетных средств и лимитов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 xml:space="preserve">4.3.4. Изменяющих объемы сметных назначений, приводящих к перераспределению их между разделами смет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>4.4. Изменения в сметы формируются на основании изменений показателей расчетов к бюджетным сметам, сформированных в соответствии с положениями пункта 2.4 раздела 2 настоящего Поряд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>В случае изменения показателей расчетов к бюджетным сметам, не влияющих на показатели сметы администрации поселения, учреждений, осуществляется изменение только показателей расчетов к бюджетным сметам. В этом случае измененные показатели расчетов к бюджетным сметам утверждаются в соответствии с пунктом 2.4 раздела 2 настоящего Поряд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>4.5. Внесение изменений в сметы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>4.6. Изменения показателей смет составляются администрацией поселения, учреждениями по форме согласно Приложению № 3 к настоящему Поря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 xml:space="preserve">Подписание и утверждение изменений в бюджетные сметы осуществляется в соответствии с разделом 3 настоящего Поряд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6:19:00Z</dcterms:created>
  <dc:creator>VOTA NГO А REGIONALIZAЗГO! SIM AO REFORЗO DO MUNICIPALISMO!</dc:creator>
  <dc:description>A REGIONALIZAЗГO Й UM ERRO COLOSSAL!</dc:description>
  <cp:keywords/>
  <dc:language>en-US</dc:language>
  <cp:lastModifiedBy>Администрация Администрация</cp:lastModifiedBy>
  <cp:lastPrinted>2018-12-29T11:52:00Z</cp:lastPrinted>
  <dcterms:modified xsi:type="dcterms:W3CDTF">2023-11-24T05:36:00Z</dcterms:modified>
  <cp:revision>9</cp:revision>
  <dc:subject>JOГO JARDIM x8?! PORRA! DIA 8 VOTA NГO!</dc:subject>
  <dc:title>ДЕПАРТАМЕНТ ФИНАНСОВ КИРОВСКОЙ ОБЛАСТИ</dc:title>
</cp:coreProperties>
</file>